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node/2 0.90       Network List Tool - Written by Ken Miller  (1:134/11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Beta                   Copyright (c) 1992 Shetland Computer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de/2 is an OS/2 2.0 32-bit program which will search a nod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node.  For example, if you wanted to find my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ode -i nodelist 134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use the latest 'nodelist.nnn'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net 134, node 111.  Note that the use of the '-i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is redundant; it is to be used for network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is named differently tha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the above command could have been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ode 134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nodelist.??? was in the current directory.  Also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number is entered, zone '1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elp listing, just run xnode with no options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; most of this stuff comes about when either a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leep, or b) I'm on holidays, and so is created more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that for making money.  xnode (and xnet,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) came about because of a) **and**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ve said before in some other stuff I've written (a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es who wrote some 'ok' fractal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ant money.  Got money.  Want admi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me to get admiration, you have to send me a not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is software.  That's it!  You can send a not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134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: 201:550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: 55:600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Net: 40:6493/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wks@Debug.cuc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this software, send me netmail, or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n either the OS2PROG or FERNWOS2 message forum on FidoNet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.IBMNET forum on ib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Chang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nodelist can now be specified with a full path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don't have to run xne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st of the common routines between xnet and xn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hed into a DLL, called xnlt091.dll.  Place this DL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LIBPATH.  The benefit of this is that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programs has been reduced by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ed country name, specified via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