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RAFT VERSION THIS IS A DRAFT VERSION THIS IS A DRAF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Named Pip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ckly install and use Named Pipes with Rexx use following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the RXNPIPES.DLL into ?:\OS2\DLL (where ?: = Boot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o receive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'CONSOLE' with following optional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IP:Name_of_the_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G:LOF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O:Time_Ou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 CONSOLE /PIP:\PIPE\RXPIPE /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o send mess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NP.CMD and adjust the name of the Pipe to se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cute 'MNP' with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: MNP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'CONSOLE' : press [CTRL-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end  : MNP 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cenario over a Net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chine excecuting 'CONSOLE' must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2.1 or higher 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n Requester 3.0 or higher WITH the PEER Services to share IP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OS/2 Lan Server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ending machine sends to the ComputerName's Pi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NP.CMD to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RAFT VERSION THIS IS A DRAFT VERSION THIS IS A DRAF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