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nline v2.00 - Lic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FORMER RA PUB USERS:  This licence has changed from the RA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  Please read this new licence, as it supersedes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ce also replaces the files SYSOP.DOC and VENDOR.DOC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RA 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ce supersedes the licence for all previous versions of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PUB (TOP) IS PROVIDED "AS IS", WITH NO WARRANTIES. 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T YOUR OWN RISK.  THE AUTHOR CAN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AMAGE, DATA LOSS, OR PERSONAL INJURY THAT OCCURS AS A DIRECT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USING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attempt has been made to assure that TOP will work without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as is the nature of the computing world, unexpected results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sure to test TOP in an isolated environment with non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fore committing TOP to your system.  Always keep 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s not obligated in any way to continue provi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OP.  The author is also not obligated to produc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TRADEMARK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Pub is the sole property of the author, Paul Sidorsk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serves all rights to the program.  PubColour is a trademark of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orsky.  ISMWare is a trademark of Paul Sidor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trademarks referred to by TOP's programs and/or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, and are the 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MAY TOP OR ANY OF ITS TECHNOLOGIES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THE ONLINE PUB (TOP) FREE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CONTAINED IN THE DISTRIBUTION ARCHIVE(S) AND/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(S) HAVE BEEN ADDED, DELETED,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"Distribution Archive" refers to the compressed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needed by TOP and anybody running it.  It is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files seperately, with the exception of action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ACT files) and language file (.LNG files).  These files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 according to the same terms outlin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"Upgrade Archive" refers to the compressed file tha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needed to upgrade from a previous version of TOP to thi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trictions that apply to Distribution Archives apply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NDER_NO_CIRCUMSTANCES_ SHOULD TOP REGISTRATION KEYS BE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!  DOING SO IS A DIRECT VIOLATION OF YOUR LICENCE TO RUN AND DISTRIBUTE 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 OPERATORS (SYSOPS) AR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ONLINE PUB (TOP) PROVIDING THAT _ALL_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NO FILES MAY BE ADDED TO THE DISTRIBUTION OR UPGRADE ARCHIVE(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BBS advertisements, "advice" notes, etc.  Howev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ted to include an archive comment that advertises your BB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OP contains files OTHER than those listed in FILELIST.DO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delete them before making TOP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NO FILES MAY BE REMOVED FROM THE DISTRIBUTION OR UPGRADE ARCHIVE(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 of TOP does not include ALL of the files listed in FILELIS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ontact the author or one of the TOP support BBSs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NONE OF THE FILES IN THE DISTRIBUTION OR UPGRADE ARCHIVE(S)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.  The sizes, dates, and times of the files MUST match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uthor's original Distribution or Upgrade Archive. 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 the TOP Distribution or Upgrade Archive must als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.  If you suspect some of the files in your copy of TOP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pered with, contact the author to verify that your copy of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YOUR BBS IS NOT USED TO CONDUCT OR PROMOTE ILLEGAL ACTIVIES such a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, software piracy, the distribution of "adult"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-age persons, the distribution of other illegal fil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itimate or illegal business practices.  If your BB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callers, the laws of the country or countries whe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(s) are located must also be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NO FEE IS LEVIED AGAINST YOUR USERS FOR THE PRIVILAGE OF DOWNLOADING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rge normal connect time fees if applicable, but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TOP is available to all users that have paid the basic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UNDER NO CIRCUMSTANCES CAN REGISTRATION KEY(S) FOR TOP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PERMISSION TO CHANGE THE ARCHIVE FORMAT AN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ND/OR UPGRADE ARCHIVE(S) PROVIDING THAT YOU MEET WITH _ALL_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YOU DO NOT VIOLATE ANY OF THE CONDITIONS LISTED ABOVE I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YOU KEEP THE SAME BASE FILE NAME FOR THE TOP DISTRIBUTION ARCHIV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rchives of TOP are named using the format TOPvxyy.zzz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refers to the operating system version of TOP (D for TOP for DOS, 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for OS/2, W for Win95), x refers to the major version number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number to the left of the period), yy refers to the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OP (the number to the right of the period), and zzz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ion type of the Distribution Archive (ARJ, RAR, ZIP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and Gamma versions of TOP have the letter B or G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beta or gamma release number (for example, 1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version number. You are only permitted to change the zzz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rchive Name; the rest must stay the same. 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is distributed by the author with the file names of TOPD200.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O200.ARJ, and TOPW200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YOU KEEP THE SAME BASE FILE NAME FOR THE TOP UPGRADE ARCHIVE.  Al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of TOP are named using the format TOPvUxyy.zzz , where v, x, 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zzz refer to the same components as described in condition (8).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s for Upgrade.  You are only permitted to change the zzz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Archive Name; the rest must stay the same.  The upgrad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OP are distributed by the author with the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DU200.ARJ, TOPOU200.ARJ, and TOPWU200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YOU DO NOT VIOLATE _ANY_ OF THE CONDITIONS OF THE LIC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OR ARCHIVING PROGRAM USED TO REARCHIV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and Shareware Disk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PUBLISHERS AND SHAREWARE DISK VENDORS AR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ONLINE PUB (TOP) PROVIDING THAT _ALL_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LL CONDITIONS OUTLINED ABOVE, EXCEPT (4) AND (5) (WHICH ONLY APPLY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), MUST BE MET WITH IN ADDITION TO THE CONDITIONS OUTL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AUTHOR MUST BE NOTIFIED PRIOR TO THE PUBLICATION AND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/DISK CONTAINING TOP.  To do this, contact the author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e of the methods listed in TOP.DOC.  Provide the name of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k, publisher, retail cost of the disk, and version of TOP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tributed.  Upon acknowledgement of your notification,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o distribute TOP, unless said permission is dec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VERSION OF TOP BEING DISTRIBUTED MUST BE THE LATEST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will provide you with the latest version upon notif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you have is not already the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NO FEE MAY BE CHARGED SPECIFICALLY FOR THE TOP DISTRIBUTION AND/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(S).  You may charge normal overhead fees to cover publ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ments, duplication, and associated labour, but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ust not add to the cost of the CD-ROM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USTOMERS ARE CLEARLY INFORMED THAT THE CD-ROM/DISK THEY HAV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_UNREGISTERED_SHAREWARE_ THAT REQUIRES A SEPE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AFTER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UNDER NO CIRCUMSTANCES CAN THE CD-ROM/DISK INCLUDE REGISTRATION KEY(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nquiries about these conditions, or any other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please contact the author using one of the means describ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THE RIGHT TO USE THE ONLINE PUB (TOP) FOR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 (60) DAYS SUBJECT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SYSTEM(S) YOU ARE USING TOP ON ARE NOT USED FOR ANY ILLEG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T THE END OF THE SIXTY (60) DAY TRIAL PERIOD, YOU _MUST_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OP WITH THE AUTHOR IF YOU WISH TO CONTINUE USING TOP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DELETE ALL WORKING COPIES OF TOP FROM YOUR SYSTEM(S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distribute unregistered copies of TOP for as long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ject to the conditions above), but if you are using TOP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ither register or stop using it after the trial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d.  Registration information is given in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YOU OR YOUR COMPANY MAY NOT PROFIT FROM ALLOWING PEOPLE TO USE TO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"pay" BBS, you may charge your standard membership fees so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ees are charged to us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YOU MUST NOT VIOLATE ANY OF THE DISTRIBUTION CONDIT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ompleted your TOP Registration form and submitte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payment, you will be issued a TOP Registration Key. 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Key qualifies you as a Registered User of TOP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ctually receive two keys when you register, but because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one registration, they are treated as a single key every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except in this paragraph, which describes the differences i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ey works with the DOS version of TOP, and one key works with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OP.  However, ONLY ONE KEY OR THE OTHER MAY BE IN USE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  You may not give out the key for the version you are not using or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cond BBS that you may happen to be involved with.  Both key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NLY ON THE SYSTEM NAMED WHEN TOP WAS REGISTERED.  Both key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tected by the conditio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PTION OF YOUR ONLINE PUB (TOP) REGISTRATION KEY, YOU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REGISTERED VERSION OF TOP ON ONE (1) HARD DRIVE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CONDITIONS DESCRIBED BELOW.  CONDITION NUMBERS (1), (3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S DESCRIBED IN THE TRIAL PERIOD LICENCE AGREEMENT ALSO A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Registered Version of TOP" is defined as a copy of TOP.EXE, TOP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W.EXE, or TOP86.EXE that has access to a valid TOP Registration Ke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TOP will identify itself as a Registered Version of TOP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a multi-node BBS, then all of the lines that us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OP must share the same hard drive, and only one (1) hard dr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TOP registration key.  If you run a LAN, then only one ser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TOP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ermitted to make as many backups of the registration key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provided that a) the backups are not given out in any way, b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are not being used in conjunction with other copies of TOP, and c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are protected as other personal artifacts are, i.e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lessly left around for other people to steal 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A TOP REGISTRATION KEY IN ANY WAY IS A DIRECT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how to register TOP and thus qualify for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are given in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