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RAPLink 1.00 to TOPLink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procedure is fairly straightforward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teps you need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OPLink.  You can unpack it to a new directory,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Link directory.  If you unpack it to a new directory, be su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file from RAPLink to this directory afte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OPLINK /CONFIG and configure TOPLink.  You will hav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, because both RAPLink and TOPLink sto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xecutable (.EXE) file itself,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be transfered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PLink has some new settings.  The names and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OPLink should be self-explanatory, but if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n consult TOPLIN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use a batch file to run TOP, modify it to call TOP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APLINK.EXE.  With TOPLink, you _MUST_ specify a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!  This is different from RAPLink, with which a nod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nally, change your TOP.CFG file so that CrashProtDelay is set to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k will not work with CrashProtDela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kim over TOPLINK.DOC and HISTORY.DOC for other new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