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i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 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b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e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hed out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Modes.sgml,v 3.11.2.2 1998/02/20 23:10:30 dawes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3.11.2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1 1998/01/25 04:05:19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6 1999/06/25 08:56:59 hohndel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