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's engagement in OS/2 driver development has h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er efforts we may now test the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and "purified" NON-512 bytes/sector DASD support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originally developed 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st it and report any bugs to Daniela (afaics there aren'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much more important: send some email to Daniela to than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 unceasing efforts to keep OS/2 al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.kamm@bnv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's NON-512 bytes/sector DASD support filter  - Version 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 -  NON-512 bytes/sector DASD sup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NON-512 bytes/sector DASD support filter,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is a filter driver which allows to access removable med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ctors (1024 and 2048 bytes/sector) to work with other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upport 512-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n (skip uni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doesn't support all switches N512DASD.FLT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witches are considered superfluous and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CONFIG.SY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N512.FL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installed DANIDASD.DMD as well. Otherwis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