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OS2.SY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DOS.CO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ball Initializer  -  Copyright (c) 1995 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the Trackball on the NP6500 Notebook unde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(se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y NP6500 notebook, you can only enable or disabl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 trackball. If enabled, the COM2 conflicts with the COM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king station. If disabled, you don't have a mo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book is d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S/2 base device driver automatically initializes you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otebook is not docked. If it is docked,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king station serial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works on my 'NP6500' notebook.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river works with other notebook (although it shoul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). However, you are using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disable the COM2 trackball in the notebook setup. Then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port in the docking station using the hardware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your mouse to COM2 of the dock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installation (recommended, OS/2 Warp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NSTALL.CMD and select the NP6500 trackb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. OS/2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RACKOS2.SYS into the \OS2\BOOT directory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\OS2 if you are using OS/2 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EV=TRACKOS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CONFIG.SYS. No switch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RACKDOS.COM somewhere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SOMEWHERE\TRACK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op of your AUTOEXEC.BAT. Ensure that the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 AUTOEXEC.BAT and no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ight sound difficult. What is DOS, anyway?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ing out how to enable the trackball has take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. Despite of that, this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(rightly) feel that you should donat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development tools, please don't hes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ostal address is:      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 Muchsel                                 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understand that I cannot answer any letter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the return postage. E-mail is preferred, defin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donate something to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, data integrity or protection, in so far as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copy and pass on this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must be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lete,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istribution must not exceed the equivalent of DM 1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$ 8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Dec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