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NRBASE.EXE is a sample program that demonstrates setting up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It takes as a parameter a directory name. If no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, the current drive/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RBASE creates a standard window with a container as a child of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created, the files found in the directory ar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and any subdirectories are traversed and inserted into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re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ary thread is employed to fill the container since filling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 depending on what directory was specified. This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act with the container while it is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is meant to demonstrate the setting up of a containe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Drag/drop, Context Menus, Shared records, Deltas, Ownerdraw are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ngs *not* covered here. I hope to upload a sample with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ding style uses extensive error-checking. If this is not your sty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t gets in the way of your understanding of the container setup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CNREZ.ZIP that covers container setup using a single source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checking. This may serve as better sample code. I intend to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monstrates more advanced features of a container.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on CN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plays the initialization of the container as it rel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source modules that make up CNRBASE.EXE. The extern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THREAD                           SECONDARY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                    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��������</w:t>
      </w:r>
      <w:r>
        <w:rPr/>
        <w:t>Ĵ 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NRBASE.C �        �        (4)         �         POPULATE.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�    �       </w:t>
      </w:r>
      <w:r>
        <w:rPr/>
        <w:t>&lt;�UM_CONTAINER_FILLED���������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  �</w:t>
      </w:r>
      <w:r>
        <w:rPr/>
        <w:t>WinProc �                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  �        �                    �  ��</w:t>
      </w:r>
      <w:r>
        <w:rPr/>
        <w:t>&gt; PopulateContainer(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  �        �                    �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ĳ�ĳ��������������                    ��ĳ���������ĳ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(1)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2) �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</w:t>
      </w:r>
      <w:r>
        <w:rPr/>
        <w:t>ĳ�ĳ�����������������������Ŀ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                        �       </w:t>
      </w:r>
      <w:r>
        <w:rPr/>
        <w:t>_beginthread(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  �    </w:t>
      </w:r>
      <w:r>
        <w:rPr/>
        <w:t>CREATE.C           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        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          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��</w:t>
      </w:r>
      <w:r>
        <w:rPr/>
        <w:t>&gt; CreateDirectoryWin() �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                           �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&gt; CreateContainer() ������������(3)�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ĳ�������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�</w:t>
      </w:r>
      <w:r>
        <w:rPr/>
        <w:t>ĳ������������������������������ĳ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</w:t>
      </w:r>
      <w:r>
        <w:rPr/>
        <w:t>v                               v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�              </w:t>
      </w:r>
      <w:r>
        <w:rPr/>
        <w:t>COMMON.C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  <w:t>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SetWindowTitle(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Msg(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- Create the frame/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- Create the container window as a child of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- Start a thread that will fill the container wi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- When the thread has filled the container, it posts a UM_CONTAINER_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to the cli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ample program helps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F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lazer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3 Apr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vine, CA 9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2251,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