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U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  is  a  PC  DOS  program that interprets a PL/I-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L/I-like programs are punctuated as in PL/I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ata types Boolean (corresponding to PL/I's BIT(1)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er  (corresponding  to  PL/I's  FIXED  BINARY(31)), re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orresponding   to   PL/I's   FLOAT   BINARY(53)),   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orresponding  to  PL/I's  CHAR(32767)  VARYING),  and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er are suppor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arison, the  function  TRUE  (corresponding 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tant '1'B in PL/I), and the function FALSE (correspo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constant '0'B in PL/I) return Boolean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gers are written as in PL/I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ls are written as in PL/I except that a decimal 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 be preceded by a digit.  (Thus 0.1 is acceptable but .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n't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s are written as in PL/I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PEN function are used to create file point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 names must start with a letter and  consist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s,  digits,  or  underscores.  There are no decla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s; the type of a variable is the same as the typ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ever  was last assigned to it.  Calculations on real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ers produce reals.  Reals and integers are  compared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s.  Otherwise, no implicit conversions are perform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ays  with  any  number  of  subscripts are suppor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ike PL/I, any data type may be used as a  subscript. 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nce, "friend('Jimmy')='Mary';" is allowed.  When a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ssigned to an array element, subscripts  of  exactly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 type  must be used to reference it.  Thus, "a(1.0)"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(1)" are not the same.  (In the first case,  the  subscri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a  real; in the second case the subscript is an integer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ike PL/I, elements of an array must be referenced one a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.   And,  the  first  reference  to an array element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 a value to 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spirit of C, when  RUN  is  started,  the 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s  ARGV(1),  ARGV(2),  ... contain the arguments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 line, starting with the name of  the  file 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preted by RUN.  The variable ARGC gives the total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rguments.  For  example,  if  the  PC  DOS  command  "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ERDIR    C:\USER\C\PDI"    is    issued,    ARGC   is   2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V(1)='SUPERDIR', and ARGV(2)='C:\USER\C\PDI'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PL/I  structures  "IF...THEN",  "IF...THEN...ELSE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DO;...END;",  and  "DO  WHILE"  are supported. "SELECT", "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IL", iterative DO, etc. are not  supported.   Beware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riage return /  line feeds are ignored.  As a consequen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and ELSE must be followed by at least one space (o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or next line); a carriage return / line feed won't d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infix operators are supported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multiplication   + addition         = equalit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 division         - subtraction     != inequalit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amp; logical and      | logical or       &lt; less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|| concatenation   &lt;= less than or eq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&gt; greater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&gt;= greater than or equ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ltiplication,  division, addition, and subtraction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be performed on integers and reals.  AND and OR may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 performed   on  Booleans.   Concatenation  may  only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ed on strings.  The comparison operators may  only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to compare two operands of the same type or to compar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 and an integer.  In the latter  case,  the  items 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red  are  converted  to  reals  before the comparis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de. "Less than", "less than or equal", "greater than",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greater than or equal" may not be applied to Boolea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 the  absence  of  parentheses, the operation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column above are performed as they occur from  left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  before  the  operations  in  the  second  column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ed from left to right before  the  operations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rd  column  are performed from left to right.  Parenthe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used to override the order  in  which  operations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ice  that  there  is no exponentiation operator "**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fact that a**b = EXP(b*LOG(a)) for a &gt; 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oleans may be negated by the operator  "!".   Integ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eals may be negated by the operator "-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like  PL/I, the user may not define his own func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the following functions are built i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BS(arg) returns the absolute value of 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gument  "arg".   The  argument  must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ither real or integer.  The  result  h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ame type as the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AN(arg)  returns  the arctangent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gument "arg".   The  argument  must 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ither  real  or  integer.  The result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(arg) returns  the  character  hav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tended ASCII value "arg".  The argum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ust be an integer  between  0  and  255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clusively.  The result is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S(arg)   returns   the  cosine  of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gument "arg".   The  argument  must 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ither real or integer.  It is assumed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in radians.  The result is re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E returns the current date  as  a  si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  string  in  the  form  YYMMDD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re YY is the last two  digits  of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ear,  MM is the number of the month,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D is the number of the  day  within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nt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FILE(arg)  returns  TRUE  if  the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inted to by "arg" is at  end  of  fil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therwise,  it  returns  FALSE.   If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gument and parentheses are omitted,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defaults to SYSI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EC(arg)  executes  the  PC  DOS comm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ained in the string  "arg".   If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  is  successfully  executed,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olean  value  for  true  is   return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therwise,   the   value   for  false 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P(arg) returns e (2.71828...) raised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power  "arg".   The argument must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ither real or integer.   The  result 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ALSE   returns  the  Boolean  value 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alse.  It takes no argume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LOAT(arg) converts an argument "arg" 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al.  For a Boolean argument, it retur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0 for  TRUE  and  0.0  for  FALSE.  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verts   an  integer  argument  to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rresponding   real.    Given   a   re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gument, it returns the argument.  Giv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string, it  converts  as  much  of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ing   as  possible  to  a  real.  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, "FLOAT('3.14x')"  returns  3.14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argument  to FLOAT may not be a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in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TCHAR(arg) returns (as  a  string)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xt  character  from the file pointed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y "arg".  At end of file (where there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  next  character), it returns a str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length  zero.   If  the  argument 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entheses   are   omitted,   the  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aults to SYSI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TINT(arg) returns the next integer fr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file  pointed  to  by "arg".  I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gument and parentheses are omitted,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defaults to SYSI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TREAL(arg)  returns  the next real fr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ile pointed to  by  "arg".   If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gument and parentheses are omitted,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defaults to SYSI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TSTRING(arg) returns the next line fr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file  pointed  to  by "arg".  I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gument and parentheses are omitted,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 defaults to SYSIN.  A line consis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all characters preceding the next 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eed  or end of file, excluding any fin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rriage  return;   GETSTRING   functio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ke "LINE INPUT" in Microsoft BASI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DEX(arg1,arg2)  returns (as an integer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position of the string "arg2" in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ing      "arg1".      For     exampl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INDEX('CABLE','ABLE')"  returns  2.  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econd argument does not occur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rst argument, or  either  argument  h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ngth zero, 0 is return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NGTH(arg)  returns  (as an integer)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 of characters in the string "arg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NENO takes no arguments and return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 of the line in the program sourc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It  does  not  function  like  the  PL/I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NENO function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G(arg) returns the natural logarithm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argument "arg".  The argument must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al or integer.  In either case, it mu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positive.  The result is re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D(arg1,arg2) returns the  remainder 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arg1"  divided  by  "arg2".  That is,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s    arg1-arg2*(arg1/arg2).   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guments must be integers and the seco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gument may not be zero.  The result 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g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EN(arg1,arg2)  opens  the  file with P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S file name "arg1". "arg2" is the  mo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 which  the  file  is opened.  In tex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de, carriage return / line  feed  pai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  converted  into  line feeds on inp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 line  feeds   are   converted   in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rriage   return / line  feed  pairs 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utput.  In binary mode,  no  transl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ccurs.   Use  'w'  to  open  a  file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utput in text mode.  If the file exist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  will  be deleted before it is open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 'r' to  open  an  existing  file 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put  in  text  mode.  Use 'a' to open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for appending in text mode.  If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 does not exist, it will be creat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catenate a '+' to the mode to  open 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  for   both   input   and   outpu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catenate a 'b' to the mode to  open 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 in  binary  mode  (instead  of tex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de).             For            examp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file=OPEN('C:\USER\WORK\TEST.DAT','r+b'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;"     would      open      the     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C:\USER\WORK\TEST.DAT"   for  input 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utput  in  binary  mode,  if  the  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ists.   Both arguments must be string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mode must  be  in  lower  case. 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ult is a pointer to the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D(arg1)   returns  the  extended  ASCII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lue  of  the  first  character  in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ing "arg1".  The argument must conta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 least one character.  The result is 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ger.   For  example, ORD('A') retur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5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I takes no  arguments  and  returns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lue of pi (3.14159...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IRETV  takes  no  arguments and retur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urrent value of the  PC  DOS  retur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de.   The  result  is an integer. 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lue is zero when RUN starts and can 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 to  another  value  by the procedu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IRETC.  If a fatal error is detected b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UN,  it  is  set  to  2000.   If  RUN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ecuted as part of a PC DOS batch  fil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PC  DOS  ERRORLEVEL  is  set to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 code after RUN execut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PEAT(arg1,arg2)  returns   the   str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arg1"  concatenated  with  itself "arg2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mes. "arg1" must be a string and "arg2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ust   be  a  nonnegative  integer. 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ult  is  a   string.    For   exampl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PEAT('A',1) returns 'A'.  If the seco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gument is zero or negative,  the  fir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gument is return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N(arg) returns the sine of the argum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arg".  The argument must be either  re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 integer.   It  is  assumed  to  be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adians.  The result is re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QR(arg)  returns  the  square   of 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gument  "arg".   The  argument  must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ither real or integer.  The  result  h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ame type as the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QRT(arg)  returns the square root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gument "arg".   The  argument  must 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ither  real or integer.  In either cas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 must be nonnegative.   The  result 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(arg)  converts  the argument "arg"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tring that would be printed  by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  PRINT.  The argument may be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y type; the result is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BSTR(arg1,arg2) returns  the  substr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 the string "arg1" beginning at colum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arg2".  The first  argument  must  be 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ing.   The  second argument must be 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ger between 1 and the length  of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rst argument, inclus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BSTR(arg1,arg2,arg3)   returns   "arg3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s of the string "arg1"  start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 the  "arg2"-th character of "arg1"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irst argument must be a string.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ther  two  arguments  must  be integer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result is  a  string.   It  must  li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tirely  within  the first argument. 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last argument is zero,  a  string 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ngth zero is return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IN  takes  no  arguments and returns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inter  to  the  standard  input   fil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less  overridden  on  the 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RUN is executed, the keyboard i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ndard input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PRINT takes no arguments and returns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inter  to  the  standard  output  fil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less  overridden  on  the 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RUN is executed, the  video  displ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the standard output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ME  takes  no arguments and return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me of day as a nine character string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format  HHMMSSmmm,  where  HH i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ur in a 24 hour day, MM is  the  minu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in  the hour, SS is the second with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minute,  and  mmm  is  always  thre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zero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LATE(arg1,arg2,arg3)    returns   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 string of the  same  length 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string "arg1".  All of the argumen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 strings.  Initially  the  result  h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ngth  zero.   Proceeding left to right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each character in the first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 the  character  is  found in the i-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sition in the third argument, then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-th  character of the second argument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ended to the end of the  result.   (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cessary,  the second argument is padd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spaces.) If  the  character  is 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und   in  the  third  argument,  it 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ended without change  to  the  resul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 the  third argument is not specified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 is assumed to be  the  extended  ASCII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llating           sequence           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(0)||CHAR(1)||...||CHAR(255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UNC(arg) converts an argument "arg" 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  integer.   For a Boolean argument,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s 1  for  TRUE  and  0  for  FALS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iven an integer argument, it return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gument.   Given  a  real  argument, 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s   the   integer   part   of 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gument.   For   example   "TRUNC(-3.9)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s  -3.  Given a string, it conver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 much of the string as  possible  to 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al.    For   example,  "FLOAT('3.14x')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s 3.  The argument to TRUNC may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a file poin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UE  returns the Boolean value for tru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 takes no argume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PER(arg1)  returns  the  string  "arg1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verted to upper ca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ERIFY(arg1,arg2) returns (as an integer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position in the string "arg1" of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ftmost  character  not  in  the  str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arg2".  If  all  of  the  characters 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arg1"   appear   in   "arg2",   zero 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ed.  If  "arg1"  has  length  zero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zero is returned.  If "arg1" has positi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ngth and "arg2" has length zero, one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like PL/I, the user may not define his own procedur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fact, the verb "CALL" is not used.  However,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s are built i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OSE(arg1)  closes  the  file associa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file pointer "arg1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RSCR clears the video displa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IRETC(arg) sets the PC DOS return cod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argument must be an integer.  I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lue of the argument is  between  0 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99,  the  return  code  is  set  to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lue.  Otherwise, the return code is s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999.  The function PLIRETV can be us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determine the  current  value  of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  code.   After  RUN is executed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t of a PC DOS batch file, the  PC  DO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RRORLEVEL  has  the  last  value of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(arg1,arg2,...argn)   prints   arg2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g3, ..., argn on the file pointed to b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g1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UTCRLF  prints  a  line  feed   on 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ndard output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UTCRLF(arg1)  prints  a line feed o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associated with file pointer "arg1"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 the  file  is  open  in  text mode,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rriage return / line  feed  combin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be out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OFF turns trace off.  It functions lik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OFF in Microsoft BASI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ON turns trace on.  If  functions  lik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ON  in  Microsoft  BASIC; when trace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, the line number of a source statem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 printed  just before the statement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ecuted.  The  line  number  is  prin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in  square  brackets  on the stand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ample Pr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program sorts the lines in a file (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ard to case) and outputs the result to a fi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RSCR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(SYSPRINT,REPEAT(' ',36),'Sort'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UTCRLF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UTCRLF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UTCRLF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(SYSPRINT,'Input file descriptor? '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put_file_descriptor=GETSTRING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file=OPEN(input_file_descriptor,'r'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file_eof=FALSE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_lines=0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 WHILE(! infile_eof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m_string=GETSTRING(infile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ENDFILE(infile) TH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file_eof=TRUE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um_lines=num_lines+1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ne(num_lines)=tem_string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(SYSPRINT,'Output file descriptor? '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utput_file_descriptor=GETSTRING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utfile=OPEN(output_file_descriptor,'w'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num_lines &gt; 0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eft=num_lines/2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eft=left+1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ight=num_lines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em_string=line(1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nished=FALSE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 WHILE(right &gt; 1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left &gt; 1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ft=left-1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em_string=line(left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em_string=line(right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ine(right)=line(1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ight=right-1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right &gt; 1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key_index_2=lef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nished=FALS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O WHILE(! finished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key_index_1=key_index_2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key_index_2=2*key_index_2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F key_index_2 &gt; right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nished=TRU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O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F key_index_2 != right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O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F UPPER(line(key_index_2)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&lt; UPPER(line(key_index_2+1))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key_index_2=key_index_2+1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F UPPER(tem_string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&gt;= UPPER(line(key_index_2))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nished=TRU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O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line(key_index_1)=line(key_index_2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ine(key_index_1)=tem_string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ne(1)=tem_string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ne_num=1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 WHILE(line_num &lt;= num_lines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NT(outfile,line(line_num)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UTCRLF(outfile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ne_num=line_num+1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OSE(outfile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