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ndy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Refer to the end of this document for precis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ydion Project would like to thank those on the ne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code patches and bug reports for Mi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Alpern, Patrick Beard, Steve Strassman, Scott Collins, Ed G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o Haible, John Shen, Galen Hunt, Richard Lynch, Dan Ratner,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s, Miles Bader, Kelly Murray, Nick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a major effort to Roger Critchlow for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is an implementation of a language that is very much like the language</w:t>
      </w:r>
    </w:p>
    <w:p>
      <w:pPr>
        <w:pStyle w:val="PreformattedText"/>
        <w:bidi w:val="0"/>
        <w:jc w:val="left"/>
        <w:rPr/>
      </w:pPr>
      <w:r>
        <w:rPr/>
        <w:t>described in the Dylan(tm) Interim Reference Manual (DIRM).  The name</w:t>
      </w:r>
    </w:p>
    <w:p>
      <w:pPr>
        <w:pStyle w:val="PreformattedText"/>
        <w:bidi w:val="0"/>
        <w:jc w:val="left"/>
        <w:rPr/>
      </w:pPr>
      <w:r>
        <w:rPr/>
        <w:t>"Mindy" is derived from "Mindy Is Not Dylan Yet", and as the name implies,</w:t>
      </w:r>
    </w:p>
    <w:p>
      <w:pPr>
        <w:pStyle w:val="PreformattedText"/>
        <w:bidi w:val="0"/>
        <w:jc w:val="left"/>
        <w:rPr/>
      </w:pPr>
      <w:r>
        <w:rPr/>
        <w:t>Mindy is incomplete.  Mindy is incomplete for the following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] We do not implement everything in the DI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] The DIRM does not specify all that Apple(tm) intends Dylan to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] There's no way to validate what a Dylan implementation is, even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d a full specification. </w:t>
      </w:r>
    </w:p>
    <w:p>
      <w:pPr>
        <w:pStyle w:val="PreformattedText"/>
        <w:bidi w:val="0"/>
        <w:jc w:val="left"/>
        <w:rPr/>
      </w:pPr>
      <w:r>
        <w:rPr/>
        <w:t>However, Mindy does implement most of what we believe Dyla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was developed by the Gwydion Project at Carnegie Mellon University for</w:t>
      </w:r>
    </w:p>
    <w:p>
      <w:pPr>
        <w:pStyle w:val="PreformattedText"/>
        <w:bidi w:val="0"/>
        <w:jc w:val="left"/>
        <w:rPr/>
      </w:pPr>
      <w:r>
        <w:rPr/>
        <w:t>our own internal use as a development tool while we work on our "real"</w:t>
      </w:r>
    </w:p>
    <w:p>
      <w:pPr>
        <w:pStyle w:val="PreformattedText"/>
        <w:bidi w:val="0"/>
        <w:jc w:val="left"/>
        <w:rPr/>
      </w:pPr>
      <w:r>
        <w:rPr/>
        <w:t>high-performance Dylan implementation.  We have decided to make Mindy</w:t>
      </w:r>
    </w:p>
    <w:p>
      <w:pPr>
        <w:pStyle w:val="PreformattedText"/>
        <w:bidi w:val="0"/>
        <w:jc w:val="left"/>
        <w:rPr/>
      </w:pPr>
      <w:r>
        <w:rPr/>
        <w:t>available for other people who want to learn about Dylan.  However, the</w:t>
      </w:r>
    </w:p>
    <w:p>
      <w:pPr>
        <w:pStyle w:val="PreformattedText"/>
        <w:bidi w:val="0"/>
        <w:jc w:val="left"/>
        <w:rPr/>
      </w:pPr>
      <w:r>
        <w:rPr/>
        <w:t>amount of effort that we can put into maintaining Mindy is strict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will never be an industrial-strength implementation, and nobody should</w:t>
      </w:r>
    </w:p>
    <w:p>
      <w:pPr>
        <w:pStyle w:val="PreformattedText"/>
        <w:bidi w:val="0"/>
        <w:jc w:val="left"/>
        <w:rPr/>
      </w:pPr>
      <w:r>
        <w:rPr/>
        <w:t>depend on it for real work.  We will make future releases from time to time</w:t>
      </w:r>
    </w:p>
    <w:p>
      <w:pPr>
        <w:pStyle w:val="PreformattedText"/>
        <w:bidi w:val="0"/>
        <w:jc w:val="left"/>
        <w:rPr/>
      </w:pPr>
      <w:r>
        <w:rPr/>
        <w:t>as we add new features and fix bugs, but this is strictly a sideshow for us.</w:t>
      </w:r>
    </w:p>
    <w:p>
      <w:pPr>
        <w:pStyle w:val="PreformattedText"/>
        <w:bidi w:val="0"/>
        <w:jc w:val="left"/>
        <w:rPr/>
      </w:pPr>
      <w:r>
        <w:rPr/>
        <w:t>We would appreciate receiving bug reports (especially those accompanied by</w:t>
      </w:r>
    </w:p>
    <w:p>
      <w:pPr>
        <w:pStyle w:val="PreformattedText"/>
        <w:bidi w:val="0"/>
        <w:jc w:val="left"/>
        <w:rPr/>
      </w:pPr>
      <w:r>
        <w:rPr/>
        <w:t>code patches) and suggestions for improvements, but we may not fix every bug</w:t>
      </w:r>
    </w:p>
    <w:p>
      <w:pPr>
        <w:pStyle w:val="PreformattedText"/>
        <w:bidi w:val="0"/>
        <w:jc w:val="left"/>
        <w:rPr/>
      </w:pPr>
      <w:r>
        <w:rPr/>
        <w:t>reported in a timely manner, or fix it at all.  Our work on development of</w:t>
      </w:r>
    </w:p>
    <w:p>
      <w:pPr>
        <w:pStyle w:val="PreformattedText"/>
        <w:bidi w:val="0"/>
        <w:jc w:val="left"/>
        <w:rPr/>
      </w:pPr>
      <w:r>
        <w:rPr/>
        <w:t>the "real" Gwydion/Dylan must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nobody will draw any conclusions about the performance of our</w:t>
      </w:r>
    </w:p>
    <w:p>
      <w:pPr>
        <w:pStyle w:val="PreformattedText"/>
        <w:bidi w:val="0"/>
        <w:jc w:val="left"/>
        <w:rPr/>
      </w:pPr>
      <w:r>
        <w:rPr/>
        <w:t>future Gwydion/Dylan compiler or the performance attainable in Dylan from</w:t>
      </w:r>
    </w:p>
    <w:p>
      <w:pPr>
        <w:pStyle w:val="PreformattedText"/>
        <w:bidi w:val="0"/>
        <w:jc w:val="left"/>
        <w:rPr/>
      </w:pPr>
      <w:r>
        <w:rPr/>
        <w:t>experience using Mindy.  It's not designed to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comprises two C programs, a compiler that produces byte-codes and a</w:t>
      </w:r>
    </w:p>
    <w:p>
      <w:pPr>
        <w:pStyle w:val="PreformattedText"/>
        <w:bidi w:val="0"/>
        <w:jc w:val="left"/>
        <w:rPr/>
      </w:pPr>
      <w:r>
        <w:rPr/>
        <w:t>byte-code interpreter.  Currently, building Mindy requires Gcc, Gmake, Flex,</w:t>
      </w:r>
    </w:p>
    <w:p>
      <w:pPr>
        <w:pStyle w:val="PreformattedText"/>
        <w:bidi w:val="0"/>
        <w:jc w:val="left"/>
        <w:rPr/>
      </w:pPr>
      <w:r>
        <w:rPr/>
        <w:t>and Bison.  We do not distribute these.  If you do not have GNU tools, you</w:t>
      </w:r>
    </w:p>
    <w:p>
      <w:pPr>
        <w:pStyle w:val="PreformattedText"/>
        <w:bidi w:val="0"/>
        <w:jc w:val="left"/>
        <w:rPr/>
      </w:pPr>
      <w:r>
        <w:rPr/>
        <w:t>can ftp them fr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.ai.mit.edu  in the directory pub/g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compiling and installing Mindy can be found in the file</w:t>
      </w:r>
    </w:p>
    <w:p>
      <w:pPr>
        <w:pStyle w:val="PreformattedText"/>
        <w:bidi w:val="0"/>
        <w:jc w:val="left"/>
        <w:rPr/>
      </w:pPr>
      <w:r>
        <w:rPr/>
        <w:t>INSTALL at the top level of the Mindy release.  We have built and tested</w:t>
      </w:r>
    </w:p>
    <w:p>
      <w:pPr>
        <w:pStyle w:val="PreformattedText"/>
        <w:bidi w:val="0"/>
        <w:jc w:val="left"/>
        <w:rPr/>
      </w:pPr>
      <w:r>
        <w:rPr/>
        <w:t>Mindy under MACH on the DECstation and HP-UX on HP 700's.  We have built and</w:t>
      </w:r>
    </w:p>
    <w:p>
      <w:pPr>
        <w:pStyle w:val="PreformattedText"/>
        <w:bidi w:val="0"/>
        <w:jc w:val="left"/>
        <w:rPr/>
      </w:pPr>
      <w:r>
        <w:rPr/>
        <w:t>run Mindy, but not tested it extensivly, under OSF1 on the Alpha and Irix on</w:t>
      </w:r>
    </w:p>
    <w:p>
      <w:pPr>
        <w:pStyle w:val="PreformattedText"/>
        <w:bidi w:val="0"/>
        <w:jc w:val="left"/>
        <w:rPr/>
      </w:pPr>
      <w:r>
        <w:rPr/>
        <w:t>the S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first program anyone should endeavor to write in a new language</w:t>
      </w:r>
    </w:p>
    <w:p>
      <w:pPr>
        <w:pStyle w:val="PreformattedText"/>
        <w:bidi w:val="0"/>
        <w:jc w:val="left"/>
        <w:rPr/>
      </w:pPr>
      <w:r>
        <w:rPr/>
        <w:t>is, of course, Hello World.  Type this into a file called hw.dyl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: dylan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main (#rest ign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("Hello, World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ile your program invoke $INSTALL/bin/mc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$INSTALL/bin/mc hw.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a file named "hw.dbc".  The .dbc stands for Dylan-byte-code.</w:t>
      </w:r>
    </w:p>
    <w:p>
      <w:pPr>
        <w:pStyle w:val="PreformattedText"/>
        <w:bidi w:val="0"/>
        <w:jc w:val="left"/>
        <w:rPr/>
      </w:pPr>
      <w:r>
        <w:rPr/>
        <w:t>To run the program,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$INSTALL/bin/mindy -f hw.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print "Hello, World." to standard output and then exit.  Fun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your program, Mindy invokes the generic function "main".  Your</w:t>
      </w:r>
    </w:p>
    <w:p>
      <w:pPr>
        <w:pStyle w:val="PreformattedText"/>
        <w:bidi w:val="0"/>
        <w:jc w:val="left"/>
        <w:rPr/>
      </w:pPr>
      <w:r>
        <w:rPr/>
        <w:t>program must define a method for main, or Mindy will signal a "no applicable</w:t>
      </w:r>
    </w:p>
    <w:p>
      <w:pPr>
        <w:pStyle w:val="PreformattedText"/>
        <w:bidi w:val="0"/>
        <w:jc w:val="left"/>
        <w:rPr/>
      </w:pPr>
      <w:r>
        <w:rPr/>
        <w:t>methods" error and put you in the debugger.  For more information on the</w:t>
      </w:r>
    </w:p>
    <w:p>
      <w:pPr>
        <w:pStyle w:val="PreformattedText"/>
        <w:bidi w:val="0"/>
        <w:jc w:val="left"/>
        <w:rPr/>
      </w:pPr>
      <w:r>
        <w:rPr/>
        <w:t>main function, see Section The Extension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ful to load code into Mindy with no main method.  Once you land</w:t>
      </w:r>
    </w:p>
    <w:p>
      <w:pPr>
        <w:pStyle w:val="PreformattedText"/>
        <w:bidi w:val="0"/>
        <w:jc w:val="left"/>
        <w:rPr/>
      </w:pPr>
      <w:r>
        <w:rPr/>
        <w:t>in the debugger, you can call any function manually.  This provides a way to</w:t>
      </w:r>
    </w:p>
    <w:p>
      <w:pPr>
        <w:pStyle w:val="PreformattedText"/>
        <w:bidi w:val="0"/>
        <w:jc w:val="left"/>
        <w:rPr/>
      </w:pPr>
      <w:r>
        <w:rPr/>
        <w:t>test an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king with a larger program, you will probably have more than one</w:t>
      </w:r>
    </w:p>
    <w:p>
      <w:pPr>
        <w:pStyle w:val="PreformattedText"/>
        <w:bidi w:val="0"/>
        <w:jc w:val="left"/>
        <w:rPr/>
      </w:pPr>
      <w:r>
        <w:rPr/>
        <w:t>.dylan file.  In which case, you just compile them each independently, and</w:t>
      </w:r>
    </w:p>
    <w:p>
      <w:pPr>
        <w:pStyle w:val="PreformattedText"/>
        <w:bidi w:val="0"/>
        <w:jc w:val="left"/>
        <w:rPr/>
      </w:pPr>
      <w:r>
        <w:rPr/>
        <w:t>then run Mindy with multiple -f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indy -f foo.dbc -f bar.dbc -f baz.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loads the files specified with the -f switches in the order you</w:t>
      </w:r>
    </w:p>
    <w:p>
      <w:pPr>
        <w:pStyle w:val="PreformattedText"/>
        <w:bidi w:val="0"/>
        <w:jc w:val="left"/>
        <w:rPr/>
      </w:pPr>
      <w:r>
        <w:rPr/>
        <w:t>specify the files on the command line.  This becomes important when you</w:t>
      </w:r>
    </w:p>
    <w:p>
      <w:pPr>
        <w:pStyle w:val="PreformattedText"/>
        <w:bidi w:val="0"/>
        <w:jc w:val="left"/>
        <w:rPr/>
      </w:pPr>
      <w:r>
        <w:rPr/>
        <w:t>define your own modules (see Section Libraries and Mo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ically load several .dbc files as part of a single program,</w:t>
      </w:r>
    </w:p>
    <w:p>
      <w:pPr>
        <w:pStyle w:val="PreformattedText"/>
        <w:bidi w:val="0"/>
        <w:jc w:val="left"/>
        <w:rPr/>
      </w:pPr>
      <w:r>
        <w:rPr/>
        <w:t>you can combine them into one file for convenience.  The mechanism for</w:t>
      </w:r>
    </w:p>
    <w:p>
      <w:pPr>
        <w:pStyle w:val="PreformattedText"/>
        <w:bidi w:val="0"/>
        <w:jc w:val="left"/>
        <w:rPr/>
      </w:pPr>
      <w:r>
        <w:rPr/>
        <w:t>combining .dbc files is the Unix cat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foo.dbc bar.dbc baz.dbc &gt; big.db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indy -f big.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syntax errors in your program, mc will report them to</w:t>
      </w:r>
    </w:p>
    <w:p>
      <w:pPr>
        <w:pStyle w:val="PreformattedText"/>
        <w:bidi w:val="0"/>
        <w:jc w:val="left"/>
        <w:rPr/>
      </w:pPr>
      <w:r>
        <w:rPr/>
        <w:t>stderr while compiling.  For example, if you had left off the closing paren</w:t>
      </w:r>
    </w:p>
    <w:p>
      <w:pPr>
        <w:pStyle w:val="PreformattedText"/>
        <w:bidi w:val="0"/>
        <w:jc w:val="left"/>
        <w:rPr/>
      </w:pPr>
      <w:r>
        <w:rPr/>
        <w:t>in the call to puts in the above example, mc would have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.dylan:4: parse error at or before `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"hw.dylan:4:" is the same format the C compiler uses, gnu-emacs's</w:t>
      </w:r>
    </w:p>
    <w:p>
      <w:pPr>
        <w:pStyle w:val="PreformattedText"/>
        <w:bidi w:val="0"/>
        <w:jc w:val="left"/>
        <w:rPr/>
      </w:pPr>
      <w:r>
        <w:rPr/>
        <w:t xml:space="preserve">compile package can parse the error messages from m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's error recovery isn't the best in the world.  Often, it has to</w:t>
      </w:r>
    </w:p>
    <w:p>
      <w:pPr>
        <w:pStyle w:val="PreformattedText"/>
        <w:bidi w:val="0"/>
        <w:jc w:val="left"/>
        <w:rPr/>
      </w:pPr>
      <w:r>
        <w:rPr/>
        <w:t>completely bail, telling you only about the first few errors it found.  You</w:t>
      </w:r>
    </w:p>
    <w:p>
      <w:pPr>
        <w:pStyle w:val="PreformattedText"/>
        <w:bidi w:val="0"/>
        <w:jc w:val="left"/>
        <w:rPr/>
      </w:pPr>
      <w:r>
        <w:rPr/>
        <w:t>have to fix what it report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nt to getting slightly tighter error recovery is to end all method and</w:t>
      </w:r>
    </w:p>
    <w:p>
      <w:pPr>
        <w:pStyle w:val="PreformattedText"/>
        <w:bidi w:val="0"/>
        <w:jc w:val="left"/>
        <w:rPr/>
      </w:pPr>
      <w:r>
        <w:rPr/>
        <w:t>class definitions with "end method;" or "end class;".  For example, if you</w:t>
      </w:r>
    </w:p>
    <w:p>
      <w:pPr>
        <w:pStyle w:val="PreformattedText"/>
        <w:bidi w:val="0"/>
        <w:jc w:val="left"/>
        <w:rPr/>
      </w:pPr>
      <w:r>
        <w:rPr/>
        <w:t>forget an "end" for a statement inside a method definition, the mc parser</w:t>
      </w:r>
    </w:p>
    <w:p>
      <w:pPr>
        <w:pStyle w:val="PreformattedText"/>
        <w:bidi w:val="0"/>
        <w:jc w:val="left"/>
        <w:rPr/>
      </w:pPr>
      <w:r>
        <w:rPr/>
        <w:t>goes all the way to the end of the file and then reports a syntax error at</w:t>
      </w:r>
    </w:p>
    <w:p>
      <w:pPr>
        <w:pStyle w:val="PreformattedText"/>
        <w:bidi w:val="0"/>
        <w:jc w:val="left"/>
        <w:rPr/>
      </w:pPr>
      <w:r>
        <w:rPr/>
        <w:t>the EOF position.  You don't get any more clues.  If you use "end method;",</w:t>
      </w:r>
    </w:p>
    <w:p>
      <w:pPr>
        <w:pStyle w:val="PreformattedText"/>
        <w:bidi w:val="0"/>
        <w:jc w:val="left"/>
        <w:rPr/>
      </w:pPr>
      <w:r>
        <w:rPr/>
        <w:t>then the parser can recover at the end of the method containing the bad</w:t>
      </w:r>
    </w:p>
    <w:p>
      <w:pPr>
        <w:pStyle w:val="PreformattedText"/>
        <w:bidi w:val="0"/>
        <w:jc w:val="left"/>
        <w:rPr/>
      </w:pPr>
      <w:r>
        <w:rPr/>
        <w:t>syntax and report the syntax error there.  This gives you a lot tighter</w:t>
      </w:r>
    </w:p>
    <w:p>
      <w:pPr>
        <w:pStyle w:val="PreformattedText"/>
        <w:bidi w:val="0"/>
        <w:jc w:val="left"/>
        <w:rPr/>
      </w:pPr>
      <w:r>
        <w:rPr/>
        <w:t>recovery and more information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more common than syntax errors are runtime errors.  And given the</w:t>
      </w:r>
    </w:p>
    <w:p>
      <w:pPr>
        <w:pStyle w:val="PreformattedText"/>
        <w:bidi w:val="0"/>
        <w:jc w:val="left"/>
        <w:rPr/>
      </w:pPr>
      <w:r>
        <w:rPr/>
        <w:t>simplistic model of compilation mc uses, most semantic errors are not</w:t>
      </w:r>
    </w:p>
    <w:p>
      <w:pPr>
        <w:pStyle w:val="PreformattedText"/>
        <w:bidi w:val="0"/>
        <w:jc w:val="left"/>
        <w:rPr/>
      </w:pPr>
      <w:r>
        <w:rPr/>
        <w:t>detected until runtime.  When Mindy hits a runtime error that is not handled</w:t>
      </w:r>
    </w:p>
    <w:p>
      <w:pPr>
        <w:pStyle w:val="PreformattedText"/>
        <w:bidi w:val="0"/>
        <w:jc w:val="left"/>
        <w:rPr/>
      </w:pPr>
      <w:r>
        <w:rPr/>
        <w:t>via the condition system, it drops you into a debugger.  From this debugger</w:t>
      </w:r>
    </w:p>
    <w:p>
      <w:pPr>
        <w:pStyle w:val="PreformattedText"/>
        <w:bidi w:val="0"/>
        <w:jc w:val="left"/>
        <w:rPr/>
      </w:pPr>
      <w:r>
        <w:rPr/>
        <w:t>you can look at variables, examine the stack, and invoke functions.  For</w:t>
      </w:r>
    </w:p>
    <w:p>
      <w:pPr>
        <w:pStyle w:val="PreformattedText"/>
        <w:bidi w:val="0"/>
        <w:jc w:val="left"/>
        <w:rPr/>
      </w:pPr>
      <w:r>
        <w:rPr/>
        <w:t>example, if you had assumed that puts would be named something more</w:t>
      </w:r>
    </w:p>
    <w:p>
      <w:pPr>
        <w:pStyle w:val="PreformattedText"/>
        <w:bidi w:val="0"/>
        <w:jc w:val="left"/>
        <w:rPr/>
      </w:pPr>
      <w:r>
        <w:rPr/>
        <w:t>reasonable, like put-string, you would have gotten the following when you</w:t>
      </w:r>
    </w:p>
    <w:p>
      <w:pPr>
        <w:pStyle w:val="PreformattedText"/>
        <w:bidi w:val="0"/>
        <w:jc w:val="left"/>
        <w:rPr/>
      </w:pPr>
      <w:r>
        <w:rPr/>
        <w:t>tried to run your hello worl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indy -f hw.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ound variable: pu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[0] D  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 0x1003009c: invoke-debugger({&lt;simple-error&gt; 0x101a24c9}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"help" at the "mindy&gt;" prompt will list the various commands you can</w:t>
      </w:r>
    </w:p>
    <w:p>
      <w:pPr>
        <w:pStyle w:val="PreformattedText"/>
        <w:bidi w:val="0"/>
        <w:jc w:val="left"/>
        <w:rPr/>
      </w:pPr>
      <w:r>
        <w:rPr/>
        <w:t>use.  See the document "debug.doc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Lo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c or Mindy will get an internal error.  When this happens, it</w:t>
      </w:r>
    </w:p>
    <w:p>
      <w:pPr>
        <w:pStyle w:val="PreformattedText"/>
        <w:bidi w:val="0"/>
        <w:jc w:val="left"/>
        <w:rPr/>
      </w:pPr>
      <w:r>
        <w:rPr/>
        <w:t>will print a message to stderr and then abort.  This results in the process</w:t>
      </w:r>
    </w:p>
    <w:p>
      <w:pPr>
        <w:pStyle w:val="PreformattedText"/>
        <w:bidi w:val="0"/>
        <w:jc w:val="left"/>
        <w:rPr/>
      </w:pPr>
      <w:r>
        <w:rPr/>
        <w:t>dying due to some kind of signal.  On the pmax, this signal is SIGILL, or</w:t>
      </w:r>
    </w:p>
    <w:p>
      <w:pPr>
        <w:pStyle w:val="PreformattedText"/>
        <w:bidi w:val="0"/>
        <w:jc w:val="left"/>
        <w:rPr/>
      </w:pPr>
      <w:r>
        <w:rPr/>
        <w:t>Illegal Instruction.  When this happens, send gwydion-bugs@cs.cmu.edu a</w:t>
      </w:r>
    </w:p>
    <w:p>
      <w:pPr>
        <w:pStyle w:val="PreformattedText"/>
        <w:bidi w:val="0"/>
        <w:jc w:val="left"/>
        <w:rPr/>
      </w:pPr>
      <w:r>
        <w:rPr/>
        <w:t>piece of mail containing the error message and information on what it was</w:t>
      </w:r>
    </w:p>
    <w:p>
      <w:pPr>
        <w:pStyle w:val="PreformattedText"/>
        <w:bidi w:val="0"/>
        <w:jc w:val="left"/>
        <w:rPr/>
      </w:pPr>
      <w:r>
        <w:rPr/>
        <w:t>you did that trigger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lan vs. Mindy languag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lan language is still changing slightly.  Mindy implements most of the</w:t>
      </w:r>
    </w:p>
    <w:p>
      <w:pPr>
        <w:pStyle w:val="PreformattedText"/>
        <w:bidi w:val="0"/>
        <w:jc w:val="left"/>
        <w:rPr/>
      </w:pPr>
      <w:r>
        <w:rPr/>
        <w:t>Dylan Interim Reference Manual, some features that have been accepted but</w:t>
      </w:r>
    </w:p>
    <w:p>
      <w:pPr>
        <w:pStyle w:val="PreformattedText"/>
        <w:bidi w:val="0"/>
        <w:jc w:val="left"/>
        <w:rPr/>
      </w:pPr>
      <w:r>
        <w:rPr/>
        <w:t>not described in the DIRM, and some features we would like to see accepted</w:t>
      </w:r>
    </w:p>
    <w:p>
      <w:pPr>
        <w:pStyle w:val="PreformattedText"/>
        <w:bidi w:val="0"/>
        <w:jc w:val="left"/>
        <w:rPr/>
      </w:pPr>
      <w:r>
        <w:rPr/>
        <w:t>before the official language specification is published.  Currently, the</w:t>
      </w:r>
    </w:p>
    <w:p>
      <w:pPr>
        <w:pStyle w:val="PreformattedText"/>
        <w:bidi w:val="0"/>
        <w:jc w:val="left"/>
        <w:rPr/>
      </w:pPr>
      <w:r>
        <w:rPr/>
        <w:t>Mindy diverges from the DIRM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y supports multiple value binding in the =/then claus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s.  This official status of this feature is uncertai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  The format of such a clause is</w:t>
      </w:r>
    </w:p>
    <w:p>
      <w:pPr>
        <w:pStyle w:val="PreformattedText"/>
        <w:bidi w:val="0"/>
        <w:jc w:val="left"/>
        <w:rPr/>
      </w:pPr>
      <w:r>
        <w:rPr/>
        <w:tab/>
        <w:t xml:space="preserve"> (var1, var2, ...) = expr1 THEN exp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y supports "keyed-by" clauses in for statements. 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clause is</w:t>
      </w:r>
    </w:p>
    <w:p>
      <w:pPr>
        <w:pStyle w:val="PreformattedText"/>
        <w:bidi w:val="0"/>
        <w:jc w:val="left"/>
        <w:rPr/>
      </w:pPr>
      <w:r>
        <w:rPr/>
        <w:tab/>
        <w:t xml:space="preserve"> var KEYED-BY key IN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s bound to each element in collection, and key is bou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's key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word parameters may have type information, and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with either Harlequin's proposed syntax (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 ...') or with Apple's syntax (which uses '(...)').  Mind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rce any congruence rules for keyword parameter typ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, keyword type information in generic function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s as documenta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y supports subclass specializers via the limited functio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lass specializer causes a method to be invoked when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function was called on a value that is the specified cla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bclass of the specified class.  The method is never invok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that is an instance (direct or indirect)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, only when the value is a subclass of the specified clas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ethod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(result-class :: limited(&lt;class&gt;, subclass-of(&lt;my-class&gt;)));</w:t>
      </w:r>
    </w:p>
    <w:p>
      <w:pPr>
        <w:pStyle w:val="PreformattedText"/>
        <w:bidi w:val="0"/>
        <w:jc w:val="left"/>
        <w:rPr/>
      </w:pPr>
      <w:r>
        <w:rPr/>
        <w:tab/>
        <w:t xml:space="preserve">    let x = next-method();</w:t>
      </w:r>
    </w:p>
    <w:p>
      <w:pPr>
        <w:pStyle w:val="PreformattedText"/>
        <w:bidi w:val="0"/>
        <w:jc w:val="left"/>
        <w:rPr/>
      </w:pPr>
      <w:r>
        <w:rPr/>
        <w:tab/>
        <w:t xml:space="preserve">    do-special-logging-or-something(x);</w:t>
      </w:r>
    </w:p>
    <w:p>
      <w:pPr>
        <w:pStyle w:val="PreformattedText"/>
        <w:bidi w:val="0"/>
        <w:jc w:val="left"/>
        <w:rPr/>
      </w:pPr>
      <w:r>
        <w:rPr/>
        <w:tab/>
        <w:t xml:space="preserve">    x;</w:t>
      </w:r>
    </w:p>
    <w:p>
      <w:pPr>
        <w:pStyle w:val="PreformattedText"/>
        <w:bidi w:val="0"/>
        <w:jc w:val="left"/>
        <w:rPr/>
      </w:pPr>
      <w:r>
        <w:rPr/>
        <w:tab/>
        <w:t xml:space="preserve">  end meth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cienc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led/open, abstract/concrete, and primary keywords are parsed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but Mindy ignores this information about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y does not parse the "seal generic"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brary "use" chains cannot be circular; that is, there can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 in the graph representing library "use" relation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e method does not automatically insert "#next next-method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lists.  You have to explicitly add it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se and select bodies cannot be emp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(&lt;class&gt;, ...) i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Librarie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has full support for modules and libraries.  Mindy provides two</w:t>
      </w:r>
    </w:p>
    <w:p>
      <w:pPr>
        <w:pStyle w:val="PreformattedText"/>
        <w:bidi w:val="0"/>
        <w:jc w:val="left"/>
        <w:rPr/>
      </w:pPr>
      <w:r>
        <w:rPr/>
        <w:t>built-in libraries, Dylan and Dylan-User.  The Dylan library contains the</w:t>
      </w:r>
    </w:p>
    <w:p>
      <w:pPr>
        <w:pStyle w:val="PreformattedText"/>
        <w:bidi w:val="0"/>
        <w:jc w:val="left"/>
        <w:rPr/>
      </w:pPr>
      <w:r>
        <w:rPr/>
        <w:t>Dylan language implementation and the following exported modu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the Dylan language implementation and expor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ilt-in Dylan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useful extensions to the Dylan languag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The Extensions Module).  Ultimately, there will be sever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logically separate libraries that "extend Dylan" or provi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framework for users.  For now, we put any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in the Extensions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an interface to operating system cal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low-level functionality (see Section The System Modu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descrip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an interface to most standard C system cal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on file descrip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contains an interface to threads, locks, and objec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e similarly to cthreads.h condi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lan-User library is the default library in which mc compiles user</w:t>
      </w:r>
    </w:p>
    <w:p>
      <w:pPr>
        <w:pStyle w:val="PreformattedText"/>
        <w:bidi w:val="0"/>
        <w:jc w:val="left"/>
        <w:rPr/>
      </w:pPr>
      <w:r>
        <w:rPr/>
        <w:t>code.  Mindy provides this library for user convenience when whipping up</w:t>
      </w:r>
    </w:p>
    <w:p>
      <w:pPr>
        <w:pStyle w:val="PreformattedText"/>
        <w:bidi w:val="0"/>
        <w:jc w:val="left"/>
        <w:rPr/>
      </w:pPr>
      <w:r>
        <w:rPr/>
        <w:t>play code or small applications for which the programmer does not want to</w:t>
      </w:r>
    </w:p>
    <w:p>
      <w:pPr>
        <w:pStyle w:val="PreformattedText"/>
        <w:bidi w:val="0"/>
        <w:jc w:val="left"/>
        <w:rPr/>
      </w:pPr>
      <w:r>
        <w:rPr/>
        <w:t>bother to create a library.  You cannot redefine the Dylan-User library.</w:t>
      </w:r>
    </w:p>
    <w:p>
      <w:pPr>
        <w:pStyle w:val="PreformattedText"/>
        <w:bidi w:val="0"/>
        <w:jc w:val="left"/>
        <w:rPr/>
      </w:pPr>
      <w:r>
        <w:rPr/>
        <w:t>This library contains one module, Dylan-User, and you cannot redefine this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lan language requires every library to contain a Dylan-User module,</w:t>
      </w:r>
    </w:p>
    <w:p>
      <w:pPr>
        <w:pStyle w:val="PreformattedText"/>
        <w:bidi w:val="0"/>
        <w:jc w:val="left"/>
        <w:rPr/>
      </w:pPr>
      <w:r>
        <w:rPr/>
        <w:t>and this module must use the Dylan module from the Dylan library regardless</w:t>
      </w:r>
    </w:p>
    <w:p>
      <w:pPr>
        <w:pStyle w:val="PreformattedText"/>
        <w:bidi w:val="0"/>
        <w:jc w:val="left"/>
        <w:rPr/>
      </w:pPr>
      <w:r>
        <w:rPr/>
        <w:t>of any user specifications.  This module provides a starting point in every</w:t>
      </w:r>
    </w:p>
    <w:p>
      <w:pPr>
        <w:pStyle w:val="PreformattedText"/>
        <w:bidi w:val="0"/>
        <w:jc w:val="left"/>
        <w:rPr/>
      </w:pPr>
      <w:r>
        <w:rPr/>
        <w:t>library where users can begin to define modules; without an initial module</w:t>
      </w:r>
    </w:p>
    <w:p>
      <w:pPr>
        <w:pStyle w:val="PreformattedText"/>
        <w:bidi w:val="0"/>
        <w:jc w:val="left"/>
        <w:rPr/>
      </w:pPr>
      <w:r>
        <w:rPr/>
        <w:t>in the library, you would be unable to write any code, including module</w:t>
      </w:r>
    </w:p>
    <w:p>
      <w:pPr>
        <w:pStyle w:val="PreformattedText"/>
        <w:bidi w:val="0"/>
        <w:jc w:val="left"/>
        <w:rPr/>
      </w:pPr>
      <w:r>
        <w:rPr/>
        <w:t>definitions.  Each Dylan-user module in Mindy also automatically uses the</w:t>
      </w:r>
    </w:p>
    <w:p>
      <w:pPr>
        <w:pStyle w:val="PreformattedText"/>
        <w:bidi w:val="0"/>
        <w:jc w:val="left"/>
        <w:rPr/>
      </w:pPr>
      <w:r>
        <w:rPr/>
        <w:t>Extensions module from the Dyla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ibraries are available to Mindy users.  Later sections of this</w:t>
      </w:r>
    </w:p>
    <w:p>
      <w:pPr>
        <w:pStyle w:val="PreformattedText"/>
        <w:bidi w:val="0"/>
        <w:jc w:val="left"/>
        <w:rPr/>
      </w:pPr>
      <w:r>
        <w:rPr/>
        <w:t>document describe thes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brarie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code into a particular library use the -l switch to m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c -lmy-lib foo.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-l switch, then mc compiles the code into the Dylan-User</w:t>
      </w:r>
    </w:p>
    <w:p>
      <w:pPr>
        <w:pStyle w:val="PreformattedText"/>
        <w:bidi w:val="0"/>
        <w:jc w:val="left"/>
        <w:rPr/>
      </w:pPr>
      <w:r>
        <w:rPr/>
        <w:t>library.  When loading a .dbc file into Mindy that was compiled into a</w:t>
      </w:r>
    </w:p>
    <w:p>
      <w:pPr>
        <w:pStyle w:val="PreformattedText"/>
        <w:bidi w:val="0"/>
        <w:jc w:val="left"/>
        <w:rPr/>
      </w:pPr>
      <w:r>
        <w:rPr/>
        <w:t>particular library, one of the following conditions must be satisified to</w:t>
      </w:r>
    </w:p>
    <w:p>
      <w:pPr>
        <w:pStyle w:val="PreformattedText"/>
        <w:bidi w:val="0"/>
        <w:jc w:val="left"/>
        <w:rPr/>
      </w:pPr>
      <w:r>
        <w:rPr/>
        <w:t>avoid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] The library must be the Dylan-User library.  Technically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code in the Dylan library, but do not do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] You must have defined the library in a file previously loade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Multiple Files for information on loading multiple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] The first piece of code in the source file that produced the .db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libra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ading a file, if Mindy processes a library definition that uses an</w:t>
      </w:r>
    </w:p>
    <w:p>
      <w:pPr>
        <w:pStyle w:val="PreformattedText"/>
        <w:bidi w:val="0"/>
        <w:jc w:val="left"/>
        <w:rPr/>
      </w:pPr>
      <w:r>
        <w:rPr/>
        <w:t>undefined library, then Mindy stops loading the current file, searches for</w:t>
      </w:r>
    </w:p>
    <w:p>
      <w:pPr>
        <w:pStyle w:val="PreformattedText"/>
        <w:bidi w:val="0"/>
        <w:jc w:val="left"/>
        <w:rPr/>
      </w:pPr>
      <w:r>
        <w:rPr/>
        <w:t>the undefined library, and loads it.  After loading the undefined library,</w:t>
      </w:r>
    </w:p>
    <w:p>
      <w:pPr>
        <w:pStyle w:val="PreformattedText"/>
        <w:bidi w:val="0"/>
        <w:jc w:val="left"/>
        <w:rPr/>
      </w:pPr>
      <w:r>
        <w:rPr/>
        <w:t>Mindy continues loading the current file and processing the original library</w:t>
      </w:r>
    </w:p>
    <w:p>
      <w:pPr>
        <w:pStyle w:val="PreformattedText"/>
        <w:bidi w:val="0"/>
        <w:jc w:val="left"/>
        <w:rPr/>
      </w:pPr>
      <w:r>
        <w:rPr/>
        <w:t>definition.  Mindy searches for the undefined library in the directories</w:t>
      </w:r>
    </w:p>
    <w:p>
      <w:pPr>
        <w:pStyle w:val="PreformattedText"/>
        <w:bidi w:val="0"/>
        <w:jc w:val="left"/>
        <w:rPr/>
      </w:pPr>
      <w:r>
        <w:rPr/>
        <w:t>listed in the MINDYPATH environment variable.  If MINDYPATH is undefined,</w:t>
      </w:r>
    </w:p>
    <w:p>
      <w:pPr>
        <w:pStyle w:val="PreformattedText"/>
        <w:bidi w:val="0"/>
        <w:jc w:val="left"/>
        <w:rPr/>
      </w:pPr>
      <w:r>
        <w:rPr/>
        <w:t>then Mindy uses the pathname $INSTALL/lib.  In each directory, Mindy looks</w:t>
      </w:r>
    </w:p>
    <w:p>
      <w:pPr>
        <w:pStyle w:val="PreformattedText"/>
        <w:bidi w:val="0"/>
        <w:jc w:val="left"/>
        <w:rPr/>
      </w:pPr>
      <w:r>
        <w:rPr/>
        <w:t>for the file &lt;library&gt;.dbc where &lt;library&gt; is the name of the undefined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loads the Dylan library when it first sees a reference to it.  A</w:t>
      </w:r>
    </w:p>
    <w:p>
      <w:pPr>
        <w:pStyle w:val="PreformattedText"/>
        <w:bidi w:val="0"/>
        <w:jc w:val="left"/>
        <w:rPr/>
      </w:pPr>
      <w:r>
        <w:rPr/>
        <w:t>reference to the Dylan library occurs when loading a file compiled to be in</w:t>
      </w:r>
    </w:p>
    <w:p>
      <w:pPr>
        <w:pStyle w:val="PreformattedText"/>
        <w:bidi w:val="0"/>
        <w:jc w:val="left"/>
        <w:rPr/>
      </w:pPr>
      <w:r>
        <w:rPr/>
        <w:t>the Dylan library, or when loading a file with a library definition that</w:t>
      </w:r>
    </w:p>
    <w:p>
      <w:pPr>
        <w:pStyle w:val="PreformattedText"/>
        <w:bidi w:val="0"/>
        <w:jc w:val="left"/>
        <w:rPr/>
      </w:pPr>
      <w:r>
        <w:rPr/>
        <w:t>uses the Dylan library.  Mindy loads the Dylan library by looking for the</w:t>
      </w:r>
    </w:p>
    <w:p>
      <w:pPr>
        <w:pStyle w:val="PreformattedText"/>
        <w:bidi w:val="0"/>
        <w:jc w:val="left"/>
        <w:rPr/>
      </w:pPr>
      <w:r>
        <w:rPr/>
        <w:t>file "dylan.dbc" on MINDY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ingle compiled file for a library which has multiple source</w:t>
      </w:r>
    </w:p>
    <w:p>
      <w:pPr>
        <w:pStyle w:val="PreformattedText"/>
        <w:bidi w:val="0"/>
        <w:jc w:val="left"/>
        <w:rPr/>
      </w:pPr>
      <w:r>
        <w:rPr/>
        <w:t>files, compile all the files that constitute the library with the "-l"</w:t>
      </w:r>
    </w:p>
    <w:p>
      <w:pPr>
        <w:pStyle w:val="PreformattedText"/>
        <w:bidi w:val="0"/>
        <w:jc w:val="left"/>
        <w:rPr/>
      </w:pPr>
      <w:r>
        <w:rPr/>
        <w:t>switch set to the library's name.  Then cat all the resulting .dbc files</w:t>
      </w:r>
    </w:p>
    <w:p>
      <w:pPr>
        <w:pStyle w:val="PreformattedText"/>
        <w:bidi w:val="0"/>
        <w:jc w:val="left"/>
        <w:rPr/>
      </w:pPr>
      <w:r>
        <w:rPr/>
        <w:t>together (see Section Multiple Files), making sure the file that defines the</w:t>
      </w:r>
    </w:p>
    <w:p>
      <w:pPr>
        <w:pStyle w:val="PreformattedText"/>
        <w:bidi w:val="0"/>
        <w:jc w:val="left"/>
        <w:rPr/>
      </w:pPr>
      <w:r>
        <w:rPr/>
        <w:t>library is first.  Then install the combined .dbc file in one of the</w:t>
      </w:r>
    </w:p>
    <w:p>
      <w:pPr>
        <w:pStyle w:val="PreformattedText"/>
        <w:bidi w:val="0"/>
        <w:jc w:val="left"/>
        <w:rPr/>
      </w:pPr>
      <w:r>
        <w:rPr/>
        <w:t>directories in your MINDY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code into a particular module, use the module: file header.</w:t>
      </w:r>
    </w:p>
    <w:p>
      <w:pPr>
        <w:pStyle w:val="PreformattedText"/>
        <w:bidi w:val="0"/>
        <w:jc w:val="left"/>
        <w:rPr/>
      </w:pPr>
      <w:r>
        <w:rPr/>
        <w:t>Whenever a source file lacks a module: file header, mc issues a compiler</w:t>
      </w:r>
    </w:p>
    <w:p>
      <w:pPr>
        <w:pStyle w:val="PreformattedText"/>
        <w:bidi w:val="0"/>
        <w:jc w:val="left"/>
        <w:rPr/>
      </w:pPr>
      <w:r>
        <w:rPr/>
        <w:t>warning and compiles the code into the Dylan-User module.  Note, this is the</w:t>
      </w:r>
    </w:p>
    <w:p>
      <w:pPr>
        <w:pStyle w:val="PreformattedText"/>
        <w:bidi w:val="0"/>
        <w:jc w:val="left"/>
        <w:rPr/>
      </w:pPr>
      <w:r>
        <w:rPr/>
        <w:t>Dylan-User module of the library specified with the "-l" switch, and if</w:t>
      </w:r>
    </w:p>
    <w:p>
      <w:pPr>
        <w:pStyle w:val="PreformattedText"/>
        <w:bidi w:val="0"/>
        <w:jc w:val="left"/>
        <w:rPr/>
      </w:pPr>
      <w:r>
        <w:rPr/>
        <w:t>there was no "-l" switch, it is the Dylan-User module of the Dylan-User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ing a .dbc file into Mindy that was compiled into a particular</w:t>
      </w:r>
    </w:p>
    <w:p>
      <w:pPr>
        <w:pStyle w:val="PreformattedText"/>
        <w:bidi w:val="0"/>
        <w:jc w:val="left"/>
        <w:rPr/>
      </w:pPr>
      <w:r>
        <w:rPr/>
        <w:t>module, one of the following conditions must be satisfied to avoid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] The module must be the Dylan-User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] You must have defined the module in a file previously loade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Multiple Files for information on loading multiple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] The first code in the source file that produced the .dbc fil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and module definitions, and one of the module definition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modul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generally useful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olean&gt;                                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There are exactly two instanc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, #t and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yte-vector&gt;                            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vector&gt; that can only hold integer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255 inclusively.  This class is a temporary addition to Min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 requirement that the Streams library export a &lt;byte-vecto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.  When Mindy supports limited collections, this may b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Stream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#rest arguments)</w:t>
        <w:tab/>
        <w:tab/>
        <w:tab/>
        <w:tab/>
        <w:t>[Generic 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methods, but is called by Mindy when it starts up. 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lone program, you define a method on main that does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 do.  Arguments is a sequence of strings.  There is a str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for every argument on the command line that invoked Min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ll "-f" switches and the argument following each "-f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, the file to load) is missing.  Remember that any modu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method to main must use the Extensions module from the Dy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of</w:t>
        <w:tab/>
        <w:tab/>
        <w:tab/>
        <w:tab/>
        <w:tab/>
        <w:tab/>
        <w:t>[Constan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useful in type expressions.  Because the un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take two arguments, any type that is an enumeration of thre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ingleton values requires cascading calls to union.  Comb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aving to wrap each value in a call to singleton, and using u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to create a lot of parameter list bloat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of(#"foo", #"bar", #"ba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(singleton(#"foo"), union(singleton(#"bar"), singleton("baz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-or</w:t>
        <w:tab/>
        <w:tab/>
        <w:tab/>
        <w:tab/>
        <w:tab/>
        <w:tab/>
        <w:t>[Constan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useful in type expressions.  Because the un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take two arguments, any type that is the union of thre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requires cascading calls to union.  Using type-or can b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and more clear to read.  For example, the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-or(&lt;foo&gt;, &lt;bar&gt;, &lt;baz&gt;, &lt;quux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(&lt;foo&gt;, union(&lt;bar&gt;, union(&lt;baz&gt;, &lt;quux&gt;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&lt;table&gt; sub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qual-table&gt;</w:t>
        <w:tab/>
        <w:tab/>
        <w:tab/>
        <w:tab/>
        <w:tab/>
        <w:t>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table&gt; that uses the \= function to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the equal-hash function to generate hash codes.  If you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classes and \= methods specialized on those classes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define a method for the equal-hash function specializ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 (see the equal-hash function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-table&gt;</w:t>
        <w:tab/>
        <w:tab/>
        <w:tab/>
        <w:tab/>
        <w:tab/>
        <w:t>[Abstract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table&gt;.  Users can define subclass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and provide a method for table-protocol that is specializ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ew subclass.  Any subclass of &lt;value-table&gt; must use a h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never use an object's identity (that is, its loc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) as a means of computing a hash id.  These tab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designed to save overhead in testing hash states an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 needs to be rehashed after garbage collections. 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the hash-function should always be $permanent-hash-sta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lass &lt;my-table&gt; (&lt;value-table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la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method table-protocol (table :: &lt;my-tabl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(\=, string-hash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meth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functions to make it easier for</w:t>
      </w:r>
    </w:p>
    <w:p>
      <w:pPr>
        <w:pStyle w:val="PreformattedText"/>
        <w:bidi w:val="0"/>
        <w:jc w:val="left"/>
        <w:rPr/>
      </w:pPr>
      <w:r>
        <w:rPr/>
        <w:t>users to use &lt;equal-table&gt;s and &lt;value-table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-hash (key :: &lt;object&gt;)</w:t>
        <w:tab/>
        <w:tab/>
        <w:tab/>
        <w:t>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turns a hash id and hash state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qual-table&gt;s.  If you define your own classes and \=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on those classes, then you should define a metho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-hash function specialized to your classes.  Specialized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for &lt;number&gt;, &lt;character&gt;, &lt;function&gt;, &lt;symbol&gt;, and &lt;collection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for any other &lt;object&gt; returns the integer 4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ermanent-hash-state.  This function may use an object's identity (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its location in the heap) to produce a hash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-hash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lection :: &lt;collection&gt;, key-hash-function :: &lt;function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t-hash-function :: &lt;function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hashes every element of a collecti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hash-function on the keys and element-hash-function on the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though two sequences may be equal according to the \=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-hash and collection-hash may return different hash cod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-hash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quence :: &lt;sequence&gt;, elt-hash-function :: &lt;function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hashes every element of sequence using elt-hash-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ing the resulting hash codes in order.  Note, though two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qual according to the \= function, sequence-has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-hash may return different hash codes for th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sh (string :: &lt;string&gt;)</w:t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produces hash codes for strings withou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' identities.  This function is suitable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lue-tabl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-hash (object :: &lt;object&gt;)</w:t>
        <w:tab/>
        <w:tab/>
        <w:tab/>
        <w:t>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hash-id :: &lt;integer&gt;, hash-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produces hash codes for objects without using the objec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ties.  This function is suitable for use with &lt;value-table&gt;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y provides methods specialized for the following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loa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harac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ymbo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ton(#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ton(#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functionality for controlling</w:t>
      </w:r>
    </w:p>
    <w:p>
      <w:pPr>
        <w:pStyle w:val="PreformattedText"/>
        <w:bidi w:val="0"/>
        <w:jc w:val="left"/>
        <w:rPr/>
      </w:pPr>
      <w:r>
        <w:rPr/>
        <w:t>the exiting of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#key exit-code :: &lt;integer&gt; = 0)          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process to exit.  Mindy calls this function when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de lef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exit (function :: &lt;function&gt;)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s for the exit function to call the argument func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function must take no required arguments.  Users may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exit multiple times to install more than one function for ex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but the order in which exit invokes the functions is un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on-exit on the same function repeatedly, installs tha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weak-pointer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eak-pointer&gt;                           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The make method for this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keyword parameter object:.  Instances of this class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passed to the make method as long as some other refere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exists.  Whenever an instance of &lt;weak-pointer&gt; is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some object, and a garbage collection occurs, then Mi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s the object to be garbage.  When Mindy garbage collec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referred to by a weak-pointer, then Mindy marks the weak-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eing broken (see the weak-pointer-objec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-pointer-object (wp :: &lt;weak-pointer&gt;)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object :: &lt;object&gt;, broken? :: &lt;boolean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object referred to by the weak-pointer and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k-pointer is broken.  A weak-pointer is broken when it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ference to some other object, and in this situ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k-pointer-object returns the values #f and #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module exports the following functionality that will go away</w:t>
      </w:r>
    </w:p>
    <w:p>
      <w:pPr>
        <w:pStyle w:val="PreformattedText"/>
        <w:bidi w:val="0"/>
        <w:jc w:val="left"/>
        <w:rPr/>
      </w:pPr>
      <w:r>
        <w:rPr/>
        <w:t>as various official I/O modules get installed into Mi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(control-string, #rest arguments)</w:t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adheres to the format strings described in the Dylan Inter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with one exception.  Mindy incorrectly prints in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&lt;condition&gt; supplied to the %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thing)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>prin1 (thing)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thing to stdout.  Print follows thing with a newline.  Ho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ed cannot be extended, because it is done by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(string)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the contents of string, which must be a &lt;byte-string&gt;,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 (char)</w:t>
        <w:tab/>
        <w:tab/>
        <w:tab/>
        <w:tab/>
        <w:tab/>
        <w:t>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the character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 ()</w:t>
        <w:tab/>
        <w:tab/>
        <w:tab/>
        <w:tab/>
        <w:tab/>
        <w:t xml:space="preserve">        [Func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return the next character from stdin.  Returns #f at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odule expor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uffer&gt;</w:t>
        <w:tab/>
        <w:tab/>
        <w:tab/>
        <w:tab/>
        <w:tab/>
        <w:t xml:space="preserve">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vector&gt;.  It is the built-in class in Mi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tream modul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-bytes (dst :: type_or(&lt;buffer&gt;, &lt;byte-vector&gt;, &lt;byte-string&gt;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t-offset :: &lt;integer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 :: type_or(&lt;buffer&gt;, &lt;byte-vector&gt;, &lt;byte-string&gt;),</w:t>
      </w:r>
    </w:p>
    <w:p>
      <w:pPr>
        <w:pStyle w:val="PreformattedText"/>
        <w:bidi w:val="0"/>
        <w:jc w:val="left"/>
        <w:rPr/>
      </w:pPr>
      <w:r>
        <w:rPr/>
        <w:tab/>
        <w:t xml:space="preserve">    src-offset :: &lt;integer&gt;,</w:t>
      </w:r>
    </w:p>
    <w:p>
      <w:pPr>
        <w:pStyle w:val="PreformattedText"/>
        <w:bidi w:val="0"/>
        <w:jc w:val="left"/>
        <w:rPr/>
      </w:pPr>
      <w:r>
        <w:rPr/>
        <w:tab/>
        <w:t xml:space="preserve">    count :: &lt;integer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dst :: type_or(&lt;buffer, &lt;byte-vector&gt;, &lt;byte-string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count bytes from src starting at src-offset to dst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t-offset.  This function returns dst.  This function does no b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.  Dst and Src may be the same (==) object; this function ens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portion correctly gets the bytes that were in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-descrip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ner interface to most of these functions is available from the Streams</w:t>
      </w:r>
    </w:p>
    <w:p>
      <w:pPr>
        <w:pStyle w:val="PreformattedText"/>
        <w:bidi w:val="0"/>
        <w:jc w:val="left"/>
        <w:rPr/>
      </w:pPr>
      <w:r>
        <w:rPr/>
        <w:t>library (see the document streams.txt).  You probably do not need to use</w:t>
      </w:r>
    </w:p>
    <w:p>
      <w:pPr>
        <w:pStyle w:val="PreformattedText"/>
        <w:bidi w:val="0"/>
        <w:jc w:val="left"/>
        <w:rPr/>
      </w:pPr>
      <w:r>
        <w:rPr/>
        <w:t>this module, unless you are using fd-exec or need a very obscur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-descriptor module exports the following functions and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exec (command-line :: &lt;string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in-fd :: union(&lt;integer&gt;, singleton(#f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-fd :: union(&lt;integer&gt;, singleton(#f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provides a facility for running programs and scrip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Mindy.  The command-line argument should contain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of the command line arguments for that program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turns the file descriptors for the new process'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output.  If fd-exec is unable to start the proces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#f and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open (path :: &lt;byte-string&gt;, flags :: &lt;integer&gt;)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fd :: union(singleton(#f), &lt;integer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open system call and return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and #f, if successful.  If the first value is #f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value is the error number.  You can convert the error numb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using the 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close (fd :: &lt;integer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win? :: &lt;boolea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close system call and returns #t and #f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 If the first value is #f, then the second value is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You can convert the error number to a string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read (fd :: &lt;integer&gt;, buffer :: &lt;buffer&gt;, offset :: &lt;integer&gt;,</w:t>
      </w:r>
    </w:p>
    <w:p>
      <w:pPr>
        <w:pStyle w:val="PreformattedText"/>
        <w:bidi w:val="0"/>
        <w:jc w:val="left"/>
        <w:rPr/>
      </w:pPr>
      <w:r>
        <w:rPr/>
        <w:tab/>
        <w:t xml:space="preserve"> count :: &lt;integer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count :: union(singleton(#f), &lt;integer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read system call and return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read and #f, if successful.  Offset is an index into buffer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at which fd-read should start writing into the buffer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rguments are the same as those described by the Unix ma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value is #f, then the second value is the error numb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vert the error number to a string using the fd-error-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 bound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write (fd :: &lt;integer&gt;, buffer :: &lt;buff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:: &lt;integer&gt;, count :: &lt;integer&gt;)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count :: union(singleton(#f), &lt;integer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write system call and return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written and #f, if successful.  Offset is an index into buff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index at which fd-write should start reading from the buffer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rguments are the same as those described by the Unix ma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value is #f, then the second value is the error numb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vert the error number to a string using the fd-error-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 bound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input-available? (fd :: &lt;integer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input? :: &lt;boolea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turns whether there is any input available o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  The second return value is #f if fd-input-available?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ther input was available, but if there is an erro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return value is the error number.  You can convert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a string using the 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sync-output (fd :: &lt;integer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(win? :: &lt;boolea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fsync system call and returns #t and #f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 If the first value is #f, then the second value is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You can convert the error number to a string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seek (fd :: &lt;integer&gt;, offset :: &lt;integ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ce :: &lt;integer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&gt; (new-pos :: union(singleton(#f), &lt;integer&gt;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:: union(singleton(#f), &lt;integer&gt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lseek system call and returns the new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file and #f, if successful.  If the first value is #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second value is the error number.  You can convert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a string using the fd-error-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error-string (errno :: &lt;integer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sg :: union(singleton(#f), &lt;byte-string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ls the C strerror system call and returns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cribes the given error number.  If the error number is unkn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d-error-string return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_SE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L_INC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L_XTND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NDELAY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APPEND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CREA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TRUNC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FEXCL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RDONLY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WRONLY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RDW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NDELAY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APPEND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CREA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TRUNC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O_EXCL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OEN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IO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XIO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ACCES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FAUL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EXIS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OTDI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ISDI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INVAL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FILE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MFILE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TXTBSY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OSPC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ROFS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OPNOTSUPP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LOOP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NAMETOOLONG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DQUOT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BADF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INTR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WOULDBLOCK</w:t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PIPE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EFBIG</w:t>
        <w:tab/>
        <w:tab/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stants are the same constants from the standard C libra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h and errno.h.  All the constants users need to call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-descriptor module, or test the return valu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should be exported from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a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in the Dylan library and exports an interface to &lt;thread&gt;s,</w:t>
      </w:r>
    </w:p>
    <w:p>
      <w:pPr>
        <w:pStyle w:val="PreformattedText"/>
        <w:bidi w:val="0"/>
        <w:jc w:val="left"/>
        <w:rPr/>
      </w:pPr>
      <w:r>
        <w:rPr/>
        <w:t>&lt;lock&gt;s, and &lt;event&gt;s (objects on which threads can wait until a signalling</w:t>
      </w:r>
    </w:p>
    <w:p>
      <w:pPr>
        <w:pStyle w:val="PreformattedText"/>
        <w:bidi w:val="0"/>
        <w:jc w:val="left"/>
        <w:rPr/>
      </w:pPr>
      <w:r>
        <w:rPr/>
        <w:t>thread indicates the events have occu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hread&gt;</w:t>
        <w:tab/>
        <w:tab/>
        <w:tab/>
        <w:tab/>
        <w:tab/>
        <w:t xml:space="preserve">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Instances of this clas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by which programs manipulat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-thread (debug-name :: &lt;byte-string&gt;,</w:t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-function :: &lt;function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thread :: &lt;threa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s a concurrent asynchronous thread and invokes init-function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.  The dynamic context of the thread is the same as if it w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thread of a program at the beginning of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thread (thread :: &lt;thread&gt;)</w:t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&lt;threa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s thread immediately.  After calling this function, the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never execu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k&gt;</w:t>
        <w:tab/>
        <w:tab/>
        <w:tab/>
        <w:tab/>
        <w:tab/>
        <w:tab/>
        <w:t xml:space="preserve">       [Abstract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Instances of this clas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locks.  A lock is locked when a thread successfully "grabs"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, and we say the thread "holds" the lock.  Holding a lock in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s access to a resource.  It is purely the convention of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s to access a shared resource only after successfully grabb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.  If &lt;lock&gt; is passed to make, make returns a &lt;spin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inlock&gt;</w:t>
        <w:tab/>
        <w:tab/>
        <w:tab/>
        <w:tab/>
        <w:tab/>
        <w:t xml:space="preserve">       [Sealed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lock&gt;.  Instances of this clas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-locking mod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spinlock&gt; is unlocked, any thread may grab it.  Whe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inlock&gt; is locked, any thread that tries to grab it will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spinlock&gt; is locked, any thread may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inlock&gt;s are designed to be held for a very short period of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achine instructions at most.  Threads should only h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inlock&gt; for a very short period of time because other threa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aiting for the lock are blocked and could be wasting CPU cycl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 looping; that is, waiting for a &lt;spinlock&gt; does not necessari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as heavy weight as a system call to sleep the thread wai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.  If only a couple threads are sharing a resource,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icient to actually hold a &lt;spinlock&gt; for a moderat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hile performing a high-level operation, rather than use a lo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 more heavy-weight mutual exclusion mechanism (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) to isolate access to the shar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a &lt;spinlock&gt; when it is already unlocked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ultilock&gt;</w:t>
        <w:tab/>
        <w:tab/>
        <w:tab/>
        <w:tab/>
        <w:tab/>
        <w:t xml:space="preserve">       [Sealed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lock&gt;.  Instances of this clas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locking mod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multilock&gt; is unlocked, any thread may grab it.  A th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olds a &lt;multilock&gt; may grab the lock repeatedly without rel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.  Each grab effectively increments a counter, and each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decrements a counter.  A &lt;multilock&gt; is availab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bed by any thread when the counter returns to zero; therefor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must release the lock for each grabbing of the lock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r is useful for implementing a high-level operation that n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late access to a resource while calling a few lower-level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ck the resource; in this way, the high-level operation eff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all the lower-level operations atomically with no other thre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the state of the resource between t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multilock&gt; is locked, only the thread that holds the lock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ultilock&gt;s are designed to be held for as long as a thread requ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threads call the grab-lock function and block be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ultilock&gt; is locked, the other threads are guaranteed to slee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a &lt;multilock&gt; when it is already unlocked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maphore&gt;</w:t>
        <w:tab/>
        <w:tab/>
        <w:tab/>
        <w:tab/>
        <w:tab/>
        <w:t xml:space="preserve">       [Sealed 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lock&gt;.  Instances of this clas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locking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semaphore&gt; is unlocked, any thread may grab it.  Whe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maphore&gt; is locked, any thread that tries to grab it will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&lt;semaphore&gt; is locked, any thread may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maphore&gt;s are designed to be held for as long as a thread requ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threads call the grab-lock function and block be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maphore&gt; is locked, the other threads are guaranteed to slee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a &lt;semaphore&gt; when it is already unlocked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? (lock :: &lt;lock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locked? :: &lt;boolea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hether the lock is held by any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ock (lock :: &lt;lock&gt;)</w:t>
        <w:tab/>
        <w:tab/>
        <w:tab/>
        <w:t xml:space="preserve">       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fter successfully grabbing the lock.  If the lock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vailable, this function waits for the lock to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ock (lock :: &lt;spinlock&gt;)</w:t>
        <w:tab/>
        <w:tab/>
        <w:tab/>
        <w:t xml:space="preserve">    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fter successfully grabbing the lock.  This method can only gr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when it is unlocked.  When the lock is held, this metho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-loop until the lock is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ock (lock :: &lt;semaphore&gt;)</w:t>
        <w:tab/>
        <w:tab/>
        <w:tab/>
        <w:t xml:space="preserve">    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fter successfully grabbing the lock.  This method can only gr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when it is unlocked.  When the lock is held, this method 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thread to sleep until until the 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ock (lock :: &lt;multilock&gt;)</w:t>
        <w:tab/>
        <w:tab/>
        <w:tab/>
        <w:t xml:space="preserve">    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fter successfully grabbing the lock.  A single threa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call this method repeatedly, but the thread mus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-lock once for each call to grab-lock.  If the thread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-lock fewer times than grab-lock, the lock remains locked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s waiting for the lock will continue to wait.  When a threa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hold the lock calls this method, the method puts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to sleep until the 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-lock (lock :: &lt;lock&gt;)</w:t>
        <w:tab/>
        <w:tab/>
        <w:tab/>
        <w:t xml:space="preserve">       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the lock.  If lock is unlocked, this function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-lock (lock :: union(&lt;spinlock&gt;, &lt;semaphore&gt;)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the lock.  If lock is unlocked, this function signal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hread may unlock a &lt;spinlock&gt; or &lt;semaphore&gt;, regardless of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thread that successfully grabbed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-lock (lock :: &lt;multilock&gt;)</w:t>
        <w:tab/>
        <w:tab/>
        <w:t xml:space="preserve">       [G.F. Metho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the lock.  If lock is unlocked, this function signal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thread that holds lock may call this function, and if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tries to release the lock, this method signals an error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turns, lock may still be locked.  A thread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 grabbed a &lt;multilock&gt; must call release-lock once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 grab-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vent&gt;</w:t>
        <w:tab/>
        <w:tab/>
        <w:tab/>
        <w:tab/>
        <w:tab/>
        <w:tab/>
        <w:t xml:space="preserve">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object&gt;.  Threads use events to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busy looping and to communicate to other threads that the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k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-for-event (event :: &lt;event&gt;, lock :: &lt;lock&gt;)      [Generic 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the lock and puts the calling thread to sleep until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signals event.  After this function returns, the lock is unh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alling thread must try to grab the lock before access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resources.  Due to implementation details, this func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ven when the lock is unavailable, or the event has not tr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; because of this, programs need to loop over wait-for-ev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-lock, testing that the event actually occurred.  Methods exi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&lt;spinlock&gt;s and &lt;semaphor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-event (event :: &lt;event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 that the event occurred, indicating that Mindy should wake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 that is waiting o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cast-event(&lt;event&gt;)</w:t>
        <w:tab/>
        <w:tab/>
        <w:tab/>
        <w:t xml:space="preserve">       [Func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meaningless :: singleton(#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 that the event occurred and causes Mindy to wake up every th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waiting o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ing the Thread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shows how to use locks and events to isolate access to a</w:t>
      </w:r>
    </w:p>
    <w:p>
      <w:pPr>
        <w:pStyle w:val="PreformattedText"/>
        <w:bidi w:val="0"/>
        <w:jc w:val="left"/>
        <w:rPr/>
      </w:pPr>
      <w:r>
        <w:rPr/>
        <w:t>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example shows two routines, get-queue and release-queue.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at accesses the queue should call get-queue before doing so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release-queue when done.  Any code failing to isolate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queue in this way has undefined behavior and is incorrectly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variable is #t if and only if the queue is generally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variable queue-available? = #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n event object used to signal when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becomes generally available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queue-available = make(&lt;eve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 lock object used to isolat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queue-available? for testing and setting purp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queue-lock = make(&lt;loc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When this function returns, the caller has exclusive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queue.  If necessary, this function waits for the queue to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available, but it does not busy loop.  This function returns #f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a meaningless return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get-queue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-lock(queue-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~ queue-available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-for-event(queue-available, queue-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-lock(queue-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-available? := #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release(queue-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function releases the queue and signals that it is releas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at someone waiting on the queue will be woken up. 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returns #f as a meaningless return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release-queue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-lock(queue-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-available? := #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-lock(queue-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-event(queue-avail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how to use a lock to isolate queue access in a</w:t>
      </w:r>
    </w:p>
    <w:p>
      <w:pPr>
        <w:pStyle w:val="PreformattedText"/>
        <w:bidi w:val="0"/>
        <w:jc w:val="left"/>
        <w:rPr/>
      </w:pPr>
      <w:r>
        <w:rPr/>
        <w:t>different way tha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n event object used to signal when an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exists in the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something-available = make(&lt;eve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 lock that is held whenever a thread is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lock = make(&lt;loc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constant holds a queu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onstant queue = make(&lt;dequ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function returns an element from queue.  If no ele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immediately available, then this function blocks until it can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an element.  This function assumes only one or two other threa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ever waiting for the queue, and it assumes pop is a fast high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get-somethin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-lock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empty?(queue)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-for-event(something-available, 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-lock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esult = pop(que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release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is function adds thing to queue.  It assumes only one or tw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threads are ever waiting for the queue, and it assumes push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high-level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method put-something(t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-lock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(queue, th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-lock(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-event(something-availab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treams library that adheres to the Gwydion streams</w:t>
      </w:r>
    </w:p>
    <w:p>
      <w:pPr>
        <w:pStyle w:val="PreformattedText"/>
        <w:bidi w:val="0"/>
        <w:jc w:val="left"/>
        <w:rPr/>
      </w:pPr>
      <w:r>
        <w:rPr/>
        <w:t>specification.  For documentation on the stream specification, se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STALL/doc/streams.{ps,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s library exports two modules, Streams and Standard-io.  The</w:t>
      </w:r>
    </w:p>
    <w:p>
      <w:pPr>
        <w:pStyle w:val="PreformattedText"/>
        <w:bidi w:val="0"/>
        <w:jc w:val="left"/>
        <w:rPr/>
      </w:pPr>
      <w:r>
        <w:rPr/>
        <w:t>Streams module exports all identifiers from the streams specification.  The</w:t>
      </w:r>
    </w:p>
    <w:p>
      <w:pPr>
        <w:pStyle w:val="PreformattedText"/>
        <w:bidi w:val="0"/>
        <w:jc w:val="left"/>
        <w:rPr/>
      </w:pPr>
      <w:r>
        <w:rPr/>
        <w:t>Streams module also exports &lt;fd-strea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d-stream&gt;</w:t>
        <w:tab/>
        <w:tab/>
        <w:tab/>
        <w:tab/>
        <w:tab/>
        <w:t xml:space="preserve">       [Clas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subclass of &lt;stream&gt;.  These streams are based on 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, and they do not adhere to the Random Access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Gwydion streams specification.  The make method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ptional and defaults to #"input".  When supplied,</w:t>
      </w:r>
    </w:p>
    <w:p>
      <w:pPr>
        <w:pStyle w:val="PreformattedText"/>
        <w:bidi w:val="0"/>
        <w:jc w:val="left"/>
        <w:rPr/>
      </w:pPr>
      <w:r>
        <w:rPr/>
        <w:tab/>
        <w:t xml:space="preserve"> it must be either #"input" or #"outpu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required and should be an open file-descrip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ptional and is the size of the buffe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streams specific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-io module expor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*standard-output*</w:t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>*standard-error*</w:t>
        <w:tab/>
        <w:tab/>
        <w:tab/>
        <w:tab/>
        <w:t xml:space="preserve">       [Constan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have the following values 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(&lt;fd-stream&gt;, fd: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(&lt;fd-stream&gt;, fd: 1, direction: #"outpu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(&lt;fd-stream&gt;, fd: 2, direction: #"outpu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thod specialized on &lt;byte-string&gt; applies the format function to</w:t>
      </w:r>
    </w:p>
    <w:p>
      <w:pPr>
        <w:pStyle w:val="PreformattedText"/>
        <w:bidi w:val="0"/>
        <w:jc w:val="left"/>
        <w:rPr/>
      </w:pPr>
      <w:r>
        <w:rPr/>
        <w:t>the arguments passed to error.  See Section The Extensions Module for the</w:t>
      </w:r>
    </w:p>
    <w:p>
      <w:pPr>
        <w:pStyle w:val="PreformattedText"/>
        <w:bidi w:val="0"/>
        <w:jc w:val="left"/>
        <w:rPr/>
      </w:pPr>
      <w:r>
        <w:rPr/>
        <w:t>details o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 arguments in Mindy are &lt;sequence&gt;s.  You cannot use any functions on</w:t>
      </w:r>
    </w:p>
    <w:p>
      <w:pPr>
        <w:pStyle w:val="PreformattedText"/>
        <w:bidi w:val="0"/>
        <w:jc w:val="left"/>
        <w:rPr/>
      </w:pPr>
      <w:r>
        <w:rPr/>
        <w:t>the rest argument that assumes the collection is an instance of any class</w:t>
      </w:r>
    </w:p>
    <w:p>
      <w:pPr>
        <w:pStyle w:val="PreformattedText"/>
        <w:bidi w:val="0"/>
        <w:jc w:val="left"/>
        <w:rPr/>
      </w:pPr>
      <w:r>
        <w:rPr/>
        <w:t>more specific than &lt;sequence&gt;; for example, you cannot use the head or tail</w:t>
      </w:r>
    </w:p>
    <w:p>
      <w:pPr>
        <w:pStyle w:val="PreformattedText"/>
        <w:bidi w:val="0"/>
        <w:jc w:val="left"/>
        <w:rPr/>
      </w:pPr>
      <w:r>
        <w:rPr/>
        <w:t>functions because they operate on instances of &lt;pai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term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Carnegie Mellon University</w:t>
      </w:r>
    </w:p>
    <w:p>
      <w:pPr>
        <w:pStyle w:val="PreformattedText"/>
        <w:bidi w:val="0"/>
        <w:jc w:val="left"/>
        <w:rPr/>
      </w:pPr>
      <w:r>
        <w:rPr/>
        <w:t xml:space="preserve">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d copying of this software and preparation of derivative works based on</w:t>
      </w:r>
    </w:p>
    <w:p>
      <w:pPr>
        <w:pStyle w:val="PreformattedText"/>
        <w:bidi w:val="0"/>
        <w:jc w:val="left"/>
        <w:rPr/>
      </w:pPr>
      <w:r>
        <w:rPr/>
        <w:t>this software are permitted, including commercial use, provided that the</w:t>
      </w:r>
    </w:p>
    <w:p>
      <w:pPr>
        <w:pStyle w:val="PreformattedText"/>
        <w:bidi w:val="0"/>
        <w:jc w:val="left"/>
        <w:rPr/>
      </w:pPr>
      <w:r>
        <w:rPr/>
        <w:t>following condi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copyright notice must be retained in full on any copies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parts of any derivative works.</w:t>
      </w:r>
    </w:p>
    <w:p>
      <w:pPr>
        <w:pStyle w:val="PreformattedText"/>
        <w:bidi w:val="0"/>
        <w:jc w:val="left"/>
        <w:rPr/>
      </w:pPr>
      <w:r>
        <w:rPr/>
        <w:t>2. Documentation (paper or online) accompanying any system that incorpo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or any part of it, must acknowledge the contrib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ydion Project at 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made available "as is".  Neither the authors nor Carnegie</w:t>
      </w:r>
    </w:p>
    <w:p>
      <w:pPr>
        <w:pStyle w:val="PreformattedText"/>
        <w:bidi w:val="0"/>
        <w:jc w:val="left"/>
        <w:rPr/>
      </w:pPr>
      <w:r>
        <w:rPr/>
        <w:t>Mellon University make any warranty about the software, its performance, or</w:t>
      </w:r>
    </w:p>
    <w:p>
      <w:pPr>
        <w:pStyle w:val="PreformattedText"/>
        <w:bidi w:val="0"/>
        <w:jc w:val="left"/>
        <w:rPr/>
      </w:pPr>
      <w:r>
        <w:rPr/>
        <w:t>its conformity to an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comments, and suggestions should be sent by E-mail to</w:t>
      </w:r>
    </w:p>
    <w:p>
      <w:pPr>
        <w:pStyle w:val="PreformattedText"/>
        <w:bidi w:val="0"/>
        <w:jc w:val="left"/>
        <w:rPr/>
      </w:pPr>
      <w:r>
        <w:rPr/>
        <w:t>the Internet address "gwydion-bugs@cs.cmu.edu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