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6261565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72385079"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57535965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