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 of gzip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late deflated (PKZIP's method 8 compressed) data. 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searches for as much of the current string of bytes (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258) in the previous 32K bytes.  If it doesn'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(of at least length 3), it codes the next byte. 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he length of the matched string and its distance backw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sition.  There is a single Huffman code that cod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s (called "literals") and match lengths.  A second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des the distance information, which follows a length cod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r distance code actually represents a base valu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extra" (sometimes zero) bits to get to add to the base valu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deflated block is a special end-of-block (EOB) liter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code.  The decoding process is basically: get a literal/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; if EOB then done; if a literal, emit the decoded byte;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hen get the distance and emit the referred-to by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window of previously emi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(currently) three kinds of inflate blocks: stored, fix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.  The compressor deals with some chunk of data at a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which method to use on a chunk-by-chunk basis.  A chunk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be 32K or 64K.  If the chunk is uncompressib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red" method is used.  In this case, the bytes are simply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eight bits per byte, with none of the above coding.  The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count, since there is no longer an EOB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ata is compressible, then either the fixed or dynamic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  In the dynamic method, the compressed data i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oding of the literal/length and distance Huffman c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to decode this block.  The representation is itself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, and so is preceded by a description of that code.  The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take up a little space, and so for small block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efined set of codes, called the fixed codes.  The fixed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the block codes up smaller that way (usually for quit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), otherwise the dynamic method is used.  In the latter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customized to the probabilities in the current block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de it much better than the pre-determined fixed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ffman codes themselves are decoded using a mutli-leve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, in order to maximize the speed of decoding plus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decoding tables.  See the comments below that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bits and dbits tun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beyond the 1.93a appnote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ance pointers never point before the beginning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istance pointers can point back across blocks, up to 32k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re is an implied maximum of 7 bits for the bit length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bits for the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only one code exists, then it is encoded using one bit.  (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more efficient, but perhaps a little confusing.) 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exist, they are coded using one bit each (0 and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re is no way of sending zero distance codes--a dumm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if there are none.  (History: a pre 2.0 version of PKZI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blocks with no distance codes, but this was discov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harsh a criterion.)  Valid only for 1.93a.  2.04c do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distance codes, which is sent as one code of zero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re are up to 286 literal/length codes.  Code 256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-of-block.  Note however that the static length tre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8 codes just to fill out the Huffman codes.  Codes 286 and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used though, since there is no length base or extr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for them.  Similarly, there are up to 30 distanc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static trees define 32 codes (all 5 bits)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ffman codes, but the last two had better not show up 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Unzip can check dynamic Huffman blocks for complete cod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eption is that a single code would not be complete (see #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 five bits following the block type is reall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 codes sent minus 2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Length codes 8,16,16 are interpreted as 13 length codes of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+6+6).  Therefore, to output three times the length, you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codes (1+1+1), whereas to output four times the sam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nly need two codes (1+3).  H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In the tree reconstruction algorithm, Code = Code +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BitLength(i) is not zero.  (Pretty obviou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Correction: 4 Bits: # of Bit Length codes - 4     (4 -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Note: length code 284 can represent 227-258, but length code 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is 258.  The last length deserves its own, sh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gets used a lot in very redundant files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8 is special since 258 - 3 (the min match length) i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The literal/length and distance code bit lengths are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stream of lengths.  It is possible (and advantageou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peat code (16, 17, or 18) to go across the bounda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sets of length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