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-- an OS/2 Globe -- Commands an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Mike Cowlishaw, 1993-2019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 Copyright (c) IBM, 1993-2009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commands, and how they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lists the PMGlobe commands that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 These may be invoked from a PMGlobe macro (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REXX), or directly from the command dialog (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y pressing Escape while PMGlobe has the focu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ialog allows editing of the command, using Insert,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, and Cursor Left/Right; it also has a simple 'retrie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controlled by the Cursor Up/Dow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ommands from a macro, edit (perhaps with the 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) a plain ASCII file such as the TEST.PMG supplied with PM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roduced in simplified form he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ample (test) mac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Get the version information and set a new tit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xtract version version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title PMGlobe -' version '('versionb'-bit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Mark and label some chosen citi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 51.5     0   label Lond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 37.8  -122.4 label San Francisc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-33.7   151.3 label Sydn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simple REXX program that consists almost entire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(see SPIN.PMG for a more typical macro).  After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can by run by simply bringing up the PMGlobe command 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name of the macro,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Macros' checkbox on the command dialog means that macro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for before commands.  If it isn't checked, the command "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", where "xxxx" is the name of the macro, will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cro can be called when PMGlobe is first started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CRO filename" as a parameter to the PMGlobe call,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rt pmglobe macro mymac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names as a parameter or on a command may include an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path, and if no extension is given then a 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".pmg"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l PMGlobe commands should currently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l; the syntax and semantics of any command could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of PMGlobe (if an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ngles may be specified in decimal form, such as -30 or +45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or latitude and longitude negative implies sou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tor or west of Greenwich respectively.  The more usu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allowed (for example: 52" is the degree character,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BM PC's as 248 (decimal) or 'F8'x (hexadecima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s returned by QUERY or EXTRACT will always be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imes are specified and returned in seconds (with an option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lative tim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Keywords are shown below in capitals; they may be entered in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wer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olors may also be in any case, and (with valid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ings in parentheses) must be one of: White Gray (Grey)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Green Blue Pink (Magenta) Cyan (Turquoise) Yellow Dark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Green DarkBlue Purple (DarkPink, DarkMagenta) Dark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arkTurquoise) Brown.  PaleGray (PaleGrey) is also allow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ground color only.  The dark colors (from DarkRed on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used for Land or Water coloring.  A QUERY or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he first shown name for each color, in upper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keyword "CENTER" may also be spelled as "CENTRE", and 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(or in) a keyword may be spelled "COLOUR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t is recommended that long-running macros (especially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WAIT command) use the SET TITLE comman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 to indicate that the macro is running. 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estored to its previous value if hal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SPIN.PMG, for example).  Good macros will als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alteration of viewpoint, etc., due to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Graphics (drawn with the GLINE command) are shown above any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and underneath any markers, clocks, and marks.  Any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rawn using the Distance Calculator, or using the TRACK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mands) are drawn immediately above any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PMGlobe (as though Close had been selected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obtaining the values of various PMGlobe setting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EXX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tems' is a list of one or more keywords, as given in the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commands below. The values of the specified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REXX variables of the same name.  (See abov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examp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SE [DRAW|TRACK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s either all DRAW graphics or all TRACK graphics.  DR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; TRACK is normally only used by PMGlobe,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INE lat lon [DRAW|TRACK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either a DRAW or a TRACK line from the current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specified, and then makes the specified poin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. DRAW is the default, and draws the line in the color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OLOR. TRACK is normally only used by PMGlobe,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s, and draws the line in the color set by TRACK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current point has been set (by GMOVE) before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latitude 0 and longitude 0 ar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OVE lat lon [DRAW|TRACK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point for either DRAW or TRACK graphics.  DR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default, and sets the current point for DRAW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is   normally only used by PMGlobe, and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for TRACK   graphi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name [SIZE height] [COLOR color] [FACE facenam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a font, with nickname 'name'.  SIZE sets the fo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tal height in points), and FACE specifies an OS/2 outlin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"Helvetica", "Times New Roman", etc.).  If no 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hen the default system proportional font and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and SIZE is ignored.  The default size for all oth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12 points.  See also the additional no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for a font is specified using the COLOR keyword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lors listed above.  The default color i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may not be redefined.  The default system proportio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defined with the nickname 'Default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 [argumentstring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specified macro, a REXX program.  The macro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king directory for the application, or have it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 If no filename extension is given, one of ".pmg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.  The remainder of the command is passed as the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(accessible in REXX by the PARSE ARG instru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(1) built-in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t the highest level, macros run as a singl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 Macros may invoke each other, using the MACRO command,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epth of ten (other than this, only one macro can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).  All macros that are running will be hal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Break, or by selecting 'Halt macro' from the menu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ialo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lat lon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lat lon [MARKER m] [X x-offset] [Y y-offset] [CLOCK t-off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ABEL tex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or add a mark from or to the displayed globe. 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(lat lon) are always required.  If DELETE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must have been added before, and is deleted. 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ark have the same latitude and longitude th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added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LETE is not used, then a new mark is added.  The po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rked according to the setting of of SET MARKER (default "+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the MARK command, unless overridden by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.  The value, m, of the marker can be any of ".", "+", "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, or "OFF" for various shapes of marker.  "!" may be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 (single-pel)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used for a mark is the current drawing color, as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DRAWCOLOR color', at the time of the MARK command. 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et then Whi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rk may have a text associated with it, described by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 options.  This text is displayed with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line at an offset from the mark as determined by the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; the offsets are given in pels, up to 1000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or negative, or CENTER.  The default X and Y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-offset and y-offset) are +3.  If the text would extend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unds of the square enclosing the globe, then it is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tay within bounds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LOCK is specified, t-offset describes the current GM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ark in seconds, and the text begins with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using this.  This time is shown in 24-hour or ci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depending on the setting of CLOCKCIVIL, and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REFRESH setting.  Use the CLOCKDAY setting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omorrow/yesterday indication (+/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BEL is specified, it must be the last option on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command, after the keyword LABEL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forms the label part of the text, which follows any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be up to 1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used for the text is the current font, as set by '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nickname', at the time of the MARK command.  If non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efault system fon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s, clocks, and labels can be included or excluded as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MARKERS, CLOCKS, and LABELS settings.  N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 if the window size is less than or equal to 64 p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mension (for example, if the globe is minimiz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ext in a message box.  The message box can be mov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inhibit interaction with the globe or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.  The MESSAGE command waits until the "OK" push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essage box is selected or the message box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currently limited to 200 characters, so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ossible is 192 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RAW [AL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s a redrawing of the Globe.  Normally a REDR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t the end of a macro or (if the box on the dia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) after a command is entered from the command dialo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RAW command is provided for long-running macros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ait until redrawing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L option requests that all features of the glob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rawn, including any grid lines and marks (normally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have changed since the last draw are draw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the state of various PMGlobe settings.  'items' i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ne or more keywords.  Currently the result is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rintf; to see the results the PMprintf console must 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Mprintf is an IBM developer's tool; if you do not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use the EXTRACT command in a macro, followed b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display valu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tem that can be set by the SET command (see below)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queried.  The value of any item that may be set or querie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obtained by a macro, using the EXTRACT command.  PM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eeded in order to use these values 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tem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f the globe window is the active window, els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locks set using the MAR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OFFS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fset due to daylight savings (in seconds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e diameter in pels (0 if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onts defined using the FO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OFFS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time offset from GMT (in seconds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arks set using the MAR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NAM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pplication name' for .INI settings (up to 2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at which sun is overhead (x.xxx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at which sun is overhead (x.xxx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ltiply by -4 to get time in minutes from solar no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bits: always 32 for PMGLOB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ABBR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zone abbreviation (3 or 4 characters, or "???" if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tem new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state of various PMGlobe settings.  Item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keywords.  The value of any item that can be SE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queried using the QUERY command, or obtained by a macr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 command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(items that are either ON or OFF) can also be set to INV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hanges the state of the flag from ON to OFF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tem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of the background (names as given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CI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12-hour clock format for any cloc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D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lag (+ for tomorrow, - for yesterday) to cloc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locks on mar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HAI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ross-hair cursor when over globe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MGlobe the bottommost window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for drawing marks and graphic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BO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mmand errors in a message box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font, by nick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of grid line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L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latitude line frequency (0/10/15/30/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L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longitude line frequency (0/10/15/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PO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grid polar circle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TRO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grid tropic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DRA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map at low (IDLE+1) priority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abels on mar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used for land at its brightest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border to allow around globe (0-&gt;49.9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efault marker (".", "+", "x", "X", or "OF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markers on mar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fresh interval (in seconds, max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3-D' shading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DRA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(update) picture of globe as it is calculated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L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ar' lighting (ON/OFF) -- implies SUNLIGHT ON and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un' lighting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arth from space' lighting (ON/OFF) -- implies SUN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nd task list title (max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for drawing track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of twilight shown (max 18 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OFF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add to real time (seconds, max +/- one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L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of center of view  (x.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L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of center of view (x.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used for lakes and sea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ttings are for development use only; the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s not defin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diagnostic messages to PMprintf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MS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PM client messages to PMprintf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certain test function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[REDRAW] [time] [+tim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until a redraw is completed, or until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-of-day, or for a certain length of time from now.  "tim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ours, with optional minutes and seconds indicated by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+0:20 would mean "wait for twenty minutes")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time of day is given and is earlier than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y, then the next day is assumed.  Multiple times (absol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, or mixed) may be specified, and WAIT will retur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rliest is reached.  The maximum wait time is 24 hours (+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DRAW is specified, then a REDRAW is started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 will return when the redraw is complete or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specified is met, whichever happens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IT is also ended by Ctrl-Break, or by selecting 'Halt macr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nus or the command dialo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 used for any clocks and labels on the MARK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first defining a new font (with the FONT command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new font the current font (with the SET FO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ssuing the MAR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command uses OS/2's facilities for choosing the '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font'; if no good match is found (for example, no fo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ace name exists) then the default system bitmap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e name on a font definition should match the OS/2 font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utline font exactly (for example "Helvetica", not "helvetic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difficult to find a list of the fonts available; on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find one (if you have a printer installed) is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ont installation panel for the printer driv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lick mouse button 2 on the printer icon, then open Settings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river page, then click button 2 on the driver ic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ettings again, then Fonts.)  The following should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'Courier', 'Helvetica', 'Times New Roman', and '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'.  The first three of these may be followed by 'Bold', 'Itali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'Bold Itali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RIGIN.PMG -- Show the origin in a Large fo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nt classic  size 18  color red  face Times New Roman Ital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font class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rk 0 0 y centre label The Orig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allowed for specifying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gree value may be specified in in degree-minutes-second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degree.decim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egree value is specifying a latitude or longitude, then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llowed by one of the characters N, S, E, W (in either case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 The default is N (North) for latitude and E (East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.  A leading minus sign is allowed in either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es the direction implied by any N, E, S, or W.  A leading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is also allowed; it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blanks are allowed: the seconds, or seconds and minutes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itted, as may be insignificant leading zeros. 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one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|-][d]d[o[m]m['[s]s["]]]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|-][d]d[.[[d]d]d]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degree indicator in the first format may b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 (either case) or the true degree character (30'S       -1230W        -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0'00N    -12.500E        12o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Cowlishaw, IBM UK Laboratori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