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DAYS is a simple program that prints to standard out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e" (or "phase")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not exact (as that is extremely complex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, but should be accurate to within one day; or on rare occassio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formula used is based on that of P. Harvey,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urnal of the British Astronomical Association", July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orts the moon's "age" in days. On the following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(roughly)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0 :  New m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7 :  First Qu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15:  Full m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22:  Last Qua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line switch that may be used wiht MOON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N on the command line then NO newline character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