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it Tagger is CardWare. This mean that if you use Bandit Tagg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basic, I except a postcard from you. Tell me where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be what you think of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postcar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admandsgade 40C 6. 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0 Copenhag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license you are granted the right to use Bandit Tagger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.  You are not allowed to de-compile  this program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 Partners only support people who have 'registered'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gnvig@stealth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t@stealth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curaged to copy this ZIP file to a FTP sit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istribute this program in it's original ZIP for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