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152441011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49914733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527071945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371948374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