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ab/>
        <w:tab/>
        <w:tab/>
        <w:tab/>
        <w:t xml:space="preserve">   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A.  Serial Flash loader Rev 2.x for TMX320F206 DSP from Texas instruments.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  <w:i/>
          <w:iCs/>
        </w:rPr>
        <w:t xml:space="preserve">     </w:t>
      </w:r>
      <w:r>
        <w:rPr>
          <w:rFonts w:eastAsia="Helvetica" w:cs="Helvetica" w:ascii="Helvetica" w:hAnsi="Helvetica"/>
          <w:b/>
          <w:bCs/>
          <w:i/>
          <w:iCs/>
        </w:rPr>
        <w:t>Refer to Readme.pdf shipped with utilities rev 2.0 for detailed documentation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1 Flash loader main screen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3656965" cy="346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xample for menu selections in F206sldr.exe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Helvetica" w:cs="Helvetica" w:ascii="Helvetica" w:hAnsi="Helvetica"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</w:t>
        <w:tab/>
        <w:t>Enter the directory path for the Level 2 algorithm code COFFA.out file to be load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</w:t>
        <w:tab/>
        <w:t>Enter the directory path for the customer flash code COFF file to be programm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</w:t>
        <w:tab/>
        <w:t>Define the SFLAG bits to enable flash array and flash functions. SFLAG is a 16 bit number, each of these bits will select the required flash functions in the serial loader Level 2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ab/>
        <w:t>( Select SFLAG bits to be 0xe007 for fast programming of Flash 0 and 1 array on  new F206 devices. This selection will Clear, Erase flash 0 array and program Flash0 and Flash 1 arrays. Flash 1 array comes in erased state, ready for programming. Flash 0 is cleared and erased to remove the Level 1 loader code shipped with the device</w:t>
      </w:r>
      <w:r>
        <w:rPr>
          <w:rFonts w:eastAsia="Times New Roman" w:cs="Times New Roman" w:ascii="Times New Roman" w:hAnsi="Times New Roman"/>
          <w:sz w:val="24"/>
          <w:szCs w:val="24"/>
        </w:rPr>
        <w:t>).Refer to section E for SFLAG command details in Readme.pdf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. </w:t>
        <w:tab/>
        <w:t>Select the host time out limit to 25 seconds if 32k words of flash are to be programm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. </w:t>
        <w:tab/>
        <w:t>Define flash code buffer size in SARAM to be 2048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. </w:t>
        <w:tab/>
        <w:t>Select 'Send A character to initiate load'. This will make the host send a character 'a' before loading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. </w:t>
        <w:tab/>
        <w:t>Select 'Level 2 COFF file only' if the serial loader is to load only Level 2 code to do CLEAR and ERASE. Enabling will make the utility ignore customer COFF file se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.   Select 'Continuous operation' if the serial loader is to run in the back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inuously. This is a useful feature for programming multiple F206 boards without 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ny menu selection on the host term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lecting the above options, the selections can be saved in a configuration file for  future use. The File menu provides all the standard file operations.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2 Flash loader communication status window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407733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ost serial loader software will update a communication status window while the loading in progress. The status window will display the selected COM port, percentage of loading done, and error message with (error co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.    Loading Done            </w:t>
        <w:tab/>
        <w:tab/>
        <w:t xml:space="preserve">(1) </w:t>
      </w:r>
    </w:p>
    <w:p>
      <w:pPr>
        <w:pStyle w:val="Normal"/>
        <w:spacing w:lineRule="auto" w:line="24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</w:t>
        <w:tab/>
        <w:t xml:space="preserve">Communication error </w:t>
        <w:tab/>
        <w:t xml:space="preserve">     </w:t>
        <w:tab/>
        <w:t>(2)</w:t>
      </w:r>
    </w:p>
    <w:p>
      <w:pPr>
        <w:pStyle w:val="Normal"/>
        <w:spacing w:lineRule="auto" w:line="24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</w:t>
        <w:tab/>
        <w:t>Algorithm error  in CLEAR</w:t>
        <w:tab/>
        <w:tab/>
        <w:t>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.   Algorithm error  in ERASE             (4)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e.   Algorithm error  in PROGRAM      (5)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3 Flash serial loader 'Configure ports' menu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ial port options</w:t>
      </w:r>
    </w:p>
    <w:p>
      <w:pPr>
        <w:pStyle w:val="Normal"/>
        <w:spacing w:lineRule="auto" w:line="240"/>
        <w:ind w:left="72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Helvetica" w:cs="Helvetica" w:ascii="Helvetica" w:hAnsi="Helvetica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Select 'Configure ports' menu to define the serial ports (COM1,COM2,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OM3 or COM4)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1891665" cy="214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4  Flash loader serial port sel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baud rate as desired and 8 bits data, no parity and 1 stop bit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2550160" cy="156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