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527767322"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184796212"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576018328"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1400527016"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2026273120"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1906785429"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1759910550"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994196932"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1280962096"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459258277"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693977049"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192808784"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330781818"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1600569781"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861418838"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417472130"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404772058"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1696247354"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827086801"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1304093500"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1184740048"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