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978751706"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97246953"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65321356"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551723758"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800380336"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859789104"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92165856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2125229548"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428156865"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240050947"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124616852"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475869098"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309772716"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813795702"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903786482"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724986696"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382717550"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14699860"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726464219"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850295590"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