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1062010458"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376681387"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985591207"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1854526601"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