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rus Logi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W.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.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623-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GS is a register editor that allows viewing and modification of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rus Logic extended VGA registers. It is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id. Care must be taken when modifying registers in tha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CD Flat Panel could occur. Please refer to Cirrus Log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VGA controller for regis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inform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g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GS.COM</w:t>
        <w:tab/>
        <w:t>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S.PHT</w:t>
        <w:tab/>
        <w:t>; Help file for Cirrus Logic PCMCI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S.DKT</w:t>
        <w:tab/>
        <w:t>; Help file for Cirrus Logic DESKTOP VG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S.LP1</w:t>
        <w:tab/>
        <w:t>; Help file #1 for Cirrus Logic LAPTOP VG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S.LP2</w:t>
        <w:tab/>
        <w:t>; Help file #2 for Cirrus Logic LAPTOP VG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S.INI</w:t>
        <w:tab/>
        <w:t>; An ASCII file for forcing a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