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TOS-UX Demonstration Usage:  Release 1.0           12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software package is an example of how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implemented under MTOS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there are 5 t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:      This task is responsible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/o ports, creation and start-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asks, creation of all 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lean up at shut down. ( CO stands for coordina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ORT:    This task polls all the i/o ports initi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: AUX.2, Basic Rate port A, Basic Rate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keyboard.  When it detects something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se ports it notifies the specifi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SP:     This task displays the strings other task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displayed.  In this example each str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screen is also sent out on AUX.2 by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1:     This task is the analysis task for basic rate po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1 receives the buffer received on port A from '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hen does what it wants with this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the display request ( or send on AUX.2 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t choses to 'DSP'.  In this example MA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fies 'DSP' of a message receipt. This c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ily be expanded to suite anoth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MA2:     This task does the same as the above on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acts with por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disc included in this package ther are 14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.c        the body of the 'CO' task (  main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c      the body of the 'PORT'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.c       the body of the 'DSP' 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.c        the bodies of 'MA1' and 'MA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.c      send and receive functions used by all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com.c   initiation functions for basic ra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.c     configuration of link connection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d.c       initiation structures for each tas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sym.h   global and usefu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.h       events and corresponding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initiation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val.h     symbols used to initiate AUX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.o       error 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fi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doc      the documentation you are now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each task started by 'CO' receives</w:t>
      </w:r>
    </w:p>
    <w:p>
      <w:pPr>
        <w:pStyle w:val="PreformattedText"/>
        <w:bidi w:val="0"/>
        <w:jc w:val="left"/>
        <w:rPr/>
      </w:pPr>
      <w:r>
        <w:rPr/>
        <w:t>a pointer to a structure where it finds its configuration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ask also starts by initiating itself ( initiation function</w:t>
      </w:r>
    </w:p>
    <w:p>
      <w:pPr>
        <w:pStyle w:val="PreformattedText"/>
        <w:bidi w:val="0"/>
        <w:jc w:val="left"/>
        <w:rPr/>
      </w:pPr>
      <w:r>
        <w:rPr/>
        <w:t>to be found at the end of each task file) and exchanging</w:t>
      </w:r>
    </w:p>
    <w:p>
      <w:pPr>
        <w:pStyle w:val="PreformattedText"/>
        <w:bidi w:val="0"/>
        <w:jc w:val="left"/>
        <w:rPr/>
      </w:pPr>
      <w:r>
        <w:rPr/>
        <w:t>START_REQ and START_CONF messages with 'C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-up in your environment read the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is package in your environment you need to</w:t>
      </w:r>
    </w:p>
    <w:p>
      <w:pPr>
        <w:pStyle w:val="PreformattedText"/>
        <w:bidi w:val="0"/>
        <w:jc w:val="left"/>
        <w:rPr/>
      </w:pPr>
      <w:r>
        <w:rPr/>
        <w:t>edit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link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.c files handles the initiation of the basic rate</w:t>
      </w:r>
    </w:p>
    <w:p>
      <w:pPr>
        <w:pStyle w:val="PreformattedText"/>
        <w:bidi w:val="0"/>
        <w:jc w:val="left"/>
        <w:rPr/>
      </w:pPr>
      <w:r>
        <w:rPr/>
        <w:t>ports by calling a function named set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(PORTA,...,...,...,...,nt_pow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(PORTB,...,...,...,...,nt_pow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nt_power should be set to the value required</w:t>
      </w:r>
    </w:p>
    <w:p>
      <w:pPr>
        <w:pStyle w:val="PreformattedText"/>
        <w:bidi w:val="0"/>
        <w:jc w:val="left"/>
        <w:rPr/>
      </w:pPr>
      <w:r>
        <w:rPr/>
        <w:t>by the TE:s used.  The CHAMELEAN Basic Rate Library explains</w:t>
      </w:r>
    </w:p>
    <w:p>
      <w:pPr>
        <w:pStyle w:val="PreformattedText"/>
        <w:bidi w:val="0"/>
        <w:jc w:val="left"/>
        <w:rPr/>
      </w:pPr>
      <w:r>
        <w:rPr/>
        <w:t>the meaning of the diffe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s.c file specifies which links are to be handled</w:t>
      </w:r>
    </w:p>
    <w:p>
      <w:pPr>
        <w:pStyle w:val="PreformattedText"/>
        <w:bidi w:val="0"/>
        <w:jc w:val="left"/>
        <w:rPr/>
      </w:pPr>
      <w:r>
        <w:rPr/>
        <w:t>in this perticular case. The structure linksA defines the</w:t>
      </w:r>
    </w:p>
    <w:p>
      <w:pPr>
        <w:pStyle w:val="PreformattedText"/>
        <w:bidi w:val="0"/>
        <w:jc w:val="left"/>
        <w:rPr/>
      </w:pPr>
      <w:r>
        <w:rPr/>
        <w:t>links on port A and linksB the links on port B.  The structure</w:t>
      </w:r>
    </w:p>
    <w:p>
      <w:pPr>
        <w:pStyle w:val="PreformattedText"/>
        <w:bidi w:val="0"/>
        <w:jc w:val="left"/>
        <w:rPr/>
      </w:pPr>
      <w:r>
        <w:rPr/>
        <w:t xml:space="preserve">must be terminated with the link NONE,NONE,NONE.  </w:t>
      </w:r>
    </w:p>
    <w:p>
      <w:pPr>
        <w:pStyle w:val="PreformattedText"/>
        <w:bidi w:val="0"/>
        <w:jc w:val="left"/>
        <w:rPr/>
      </w:pPr>
      <w:r>
        <w:rPr/>
        <w:t>The structure has the following appearance: ( defined in mainsym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ype;    /* specifies whether the TEI value has to be s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ei;     /* TEI value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api;    /* SAPI value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LINK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