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(DUMPk1) is actually a rename o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screen dump programs for the '84 series Kayp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the rename is that it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found which actually works on a Kaypro 1 (2.2u1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version included here uses ^W (control-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rigger key to dump the screen memory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 (unless you alter with stat).  Enjoy,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1 users (P. LaViscount; Multiuser Business Solutions; 15Jan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DUMPK2.COM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een dump for Kaypro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UMP10. Modified by Jon Lindsay (3/12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for DUMP1084 as received in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10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1084.D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1084.M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484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set up for either the K-10 or K-484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use a BIOS jump table different from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2X. Also, the source code, DUMP1084.MAC, contain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errors. Version 2.61 release is meant to repai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ed in the source code. At least this g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 working on the Kaypro 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was originally loaded at FF10H, above both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. This location on the K-2X appears taken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just below the CCP (which on the K-2X begins at D8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has been made to protect the code at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 to work with most of my own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other parasitic programs attempt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K2 is doing, namely, intercept the CONIN and CONOUT BIOS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r computer will most likely "hang.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, only one parasitic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an be assembled as is with Microsoft's MACRO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K2.COM file assumed Kaypro CP/M version 2.2U1. &lt;J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mp10 OR Dump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10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0 (or DUMP484 if you have a new 4-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 you either reset your computer (with the button 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it off, every time you hold the control key down and strike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the ascii characters that you see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will be sent to the printer. This is true even if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DDT or your text editor. This version does not du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want to use control W for the screen dum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haracter to any thing you want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 only time I use 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 editor to move the cursor to the end of the next w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s on this is no longer the case. Control W dum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the editor n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 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24.COM</w:t>
        <w:tab/>
        <w:t>;1. Enter this...DDT.COM must b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PC </w:t>
        <w:tab/>
        <w:t>;2. DDT prints 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>;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60</w:t>
        <w:tab/>
        <w:tab/>
        <w:t>;3. The minus sign is DDT's prompt I entered "S1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17 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 C0 .</w:t>
        <w:tab/>
        <w:t>;5. DDT printed the first 2 numbers I entered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 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 NEWDS.COM</w:t>
        <w:tab/>
        <w:t>;8. Now save 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 screen character form 17 hex(control 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 @). The hex numbers for 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 hit the 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CHAR</w:t>
        <w:tab/>
        <w:t xml:space="preserve"> ASCII DESIGNATION     HEX  CHAR</w:t>
        <w:tab/>
        <w:t>ASCII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control @</w:t>
        <w:tab/>
        <w:t xml:space="preserve"> NUL</w:t>
        <w:tab/>
        <w:tab/>
        <w:t xml:space="preserve">       10 - control P</w:t>
        <w:tab/>
        <w:t>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ntrol A</w:t>
        <w:tab/>
        <w:t xml:space="preserve"> SOH</w:t>
        <w:tab/>
        <w:tab/>
        <w:t xml:space="preserve">       11 - control Q</w:t>
        <w:tab/>
        <w:t>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</w:t>
        <w:tab/>
        <w:t xml:space="preserve"> STX</w:t>
        <w:tab/>
        <w:tab/>
        <w:t xml:space="preserve">       12 - control R</w:t>
        <w:tab/>
        <w:t>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</w:t>
        <w:tab/>
        <w:t xml:space="preserve"> ETX</w:t>
        <w:tab/>
        <w:tab/>
        <w:t xml:space="preserve">       13 - control S</w:t>
        <w:tab/>
        <w:t>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</w:t>
        <w:tab/>
        <w:t xml:space="preserve"> EOT</w:t>
        <w:tab/>
        <w:tab/>
        <w:t xml:space="preserve">       14 - control T</w:t>
        <w:tab/>
        <w:t>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</w:t>
        <w:tab/>
        <w:t xml:space="preserve"> ENQ</w:t>
        <w:tab/>
        <w:tab/>
        <w:t xml:space="preserve">       15 - control U</w:t>
        <w:tab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</w:t>
        <w:tab/>
        <w:t xml:space="preserve"> ACK</w:t>
        <w:tab/>
        <w:tab/>
        <w:t xml:space="preserve">       16 - control V</w:t>
        <w:tab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</w:t>
        <w:tab/>
        <w:t xml:space="preserve"> BELL</w:t>
        <w:tab/>
        <w:tab/>
        <w:t xml:space="preserve">       17 - control W</w:t>
        <w:tab/>
        <w:t>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</w:t>
        <w:tab/>
        <w:t xml:space="preserve"> BackSpace</w:t>
        <w:tab/>
        <w:t xml:space="preserve">       18 - control X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</w:t>
        <w:tab/>
        <w:t xml:space="preserve"> HorizontalTab</w:t>
        <w:tab/>
        <w:t xml:space="preserve">       19 - control Y</w:t>
        <w:tab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</w:t>
        <w:tab/>
        <w:t xml:space="preserve"> LineFeed</w:t>
        <w:tab/>
        <w:t xml:space="preserve">       1A - control Z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</w:t>
        <w:tab/>
        <w:t xml:space="preserve"> VerticalTab</w:t>
        <w:tab/>
        <w:t xml:space="preserve">       1B - control [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</w:t>
        <w:tab/>
        <w:t xml:space="preserve"> FormFeed</w:t>
        <w:tab/>
        <w:t xml:space="preserve">       1C - control \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</w:t>
        <w:tab/>
        <w:t xml:space="preserve"> CarriageReturn        1D - control ]</w:t>
        <w:tab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</w:t>
        <w:tab/>
        <w:t xml:space="preserve"> SO</w:t>
        <w:tab/>
        <w:tab/>
        <w:t xml:space="preserve">       1E - control ^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</w:t>
        <w:tab/>
        <w:t xml:space="preserve"> SI</w:t>
        <w:tab/>
        <w:tab/>
        <w:t xml:space="preserve">       1F - control _</w:t>
        <w:tab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Return        1D - control ]</w:t>
        <w:tab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</w:t>
        <w:tab/>
        <w:t xml:space="preserve"> SO</w:t>
        <w:tab/>
        <w:tab/>
        <w:t xml:space="preserve">       1E - control ^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</w:t>
        <w:tab/>
        <w:t xml:space="preserve"> SI</w:t>
        <w:tab/>
        <w:tab/>
        <w:t xml:space="preserve">       1F - 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