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SN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NF - print contents of an S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NF [option ...] sn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HOWSNF utility displays the contents of fon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Natural Format produced by BDFTOSNF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to verify that a font file hasn't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convert the individual glyphs into array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ofreading or for conversion to som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NF option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  Prints character bearing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      Prints character glyph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8, Massachusetts Institute of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