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has  a  list of files  on  the  distribution  flopp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 for installing them manually.   These direction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'install' program will not work on your computer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pecial  requirements  not satisfied by  the  'install'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try the 'install' program first. 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DOS tree structured directories,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xecution  paths,  please refer to the DOS manual  for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ttempting to install your softwa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of these floppies  may have been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, and that the name of the  EMULATOR PC INTERFACE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(eg: 68000 PC INTERFACE); however,  the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e contents are  still applicable.   In  particular,  th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LINKER and USER DEFINABLE ASSEMBLER floppies ar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oducts.  Discs  3  and  4  of EMULATOR PC INTERFACE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with  emulators  which  do  not support  the  optional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ogic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TRIBUTION DIS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C INTERFACE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setup.txt, produ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readm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xx.1         (First  part of emulator  user 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  large  for a single floppy.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ed on hard dis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EXPR.X        (Host  commands  file  downloa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or to extend the base command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xxxxx.xxx    (Optional  command files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or to extend the base command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P64000.EXE    (File format reader for HP 64000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xxxxxx.EXE    (File format reader for optional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C INTERFACE Dis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64700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TABLES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xx.2          64700TAB    (Default emulator device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C INTERFACE Disc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xxx.1    (First  part of emulator  user  interfac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s  timing  analysis,  too  larg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floppy.   Will be combined on hard di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C INTERFACE Disc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64700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TABLES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xxx.2          64700TAB    (Default emulator device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/LINKER (HP648xx)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8xx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S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xxxx   (Assembler tables for xxxxx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xxxxx   (Linker tables for xxxxx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ASSEMBLER (HP64851)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851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.exe         Assembler tab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k.exe         Linker tab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64.exe      Formatted dump for HP640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P64700 series software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xxx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exe    Optional hp64700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YYYYYY.exe    Optional hp64700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idea of installation is to get the files needed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c.   The files must be placed into sub-directori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ld&gt;       (Top level directory,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    name. Install defaults to: \HP647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            TABLES   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.exe          Axxxxx         (Note that multipl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.exe          Lxxxxx          may be supported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xx.exe        64700TAB        and assembler t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yyy.exe        Ayyyyy          emulator  user 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xxx.exe        Lyyyyy          needed for e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creating the directory structure on the  target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and copying the files required, the environment variable H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igned the path name of the TABLES directory,  thi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e TABLES subdirectory of your top level directory  (&lt;tl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is used by the emulator,  assembler,  and link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tables.   The DOS 'set' command is used to initi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ex:  set HPTABLES=c:\HP64700\TABLES) and you 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place this command into your 'autoexec.bat' file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up.  In addition, the HPBIN environment variable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containing the host  commands  file  (PCEXPR.X)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files (ex:  set HPBIN=c:\HP64700\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add the 'BIN' sub-directory to your execution 'PAT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execution  of the development programs while you are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directories.  See the DOS command 'path'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  (ex: PATH=\;\com;\HP64700\BIN)  You will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command to your 'autoexec.bat'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your softwar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ecide upon a directory name for your top level directory.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Build the directory structure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the  'PCxxx.1'  file from the  EMULATOR PC INTERFACE  di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HP64700\BIN' directory to the file: &lt;tld&gt;\BIN\PCxx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BIN\pcz80.1 c:\HP64700\BIN\*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the  'PCxxx.2'  file from the  EMULATOR PC INTERFACE  dis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HP64700\BIN' directory to the file: &lt;tld&gt;\BIN\PCxxx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BIN\pcz80.2 c:\HP64700\BIN\*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If  your  emulator has an external 16 bit logic analyzer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 to  perform  timing  analysis  with  it,  you  will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Txxx.EXE.  If  installing  PTxxx.EXE,  copy the 'PTxxx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rom  the  EMULATOR PC INTERFACE  disc  3  '\HP64700\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file: &lt;tld&gt;\BIN\PTxx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BIN\ptz80.1 c:\HP64700\BIN\*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If  installing  PTxxx.EXE,   copy  the  'PTxxx.2'  fi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 PC INTERFACE  disc  4  '\HP64700\BIN'  director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&lt;tld&gt;\BIN\PTxxx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BIN\ptz80.2 c:\HP64700\BIN\*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If  you  do  not  already  have  a  emulator  device  tabl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4700TAB) that you have set up and want to keep, cop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table  file:  \HP64700\TABLES\64700TAB  from the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INTERFACE disc 2 to the file: &lt;tld&gt;\TABLES\64700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TABLES\64700TAB c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mbine the two parts of the emulator execut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/B options on copy command specify required binary 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&lt;tld&gt;\BIN                      &lt;== On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Cxxx.1/B+PCxxx.2/B PCxxx.exe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Cxx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Cxxx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If  installing  PTxxx.EXE,  combine the two  parts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with tim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/B options on copy command specify required binary 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&lt;tld&gt;\BIN                      &lt;== On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Txxx.1/B+PTxxx.2/B PTxxx.exe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Txx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Txxx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all files from the '\HP64700\TABLES' directory on th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/LINKER disc  1 to the:  '&lt;tld&gt;\TABLES' director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(ex: copy a:\HP64700\TABLES\*.* c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'\SYSTEM\648xx\PRODUCTR'  from  the  CROSS  ASSEMBLER/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 1 to the file: '&lt;tld&gt;\648xx.REV'.   This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revision information  for  the  CROSS ASSEMBLER/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x' refers to the product number for the processo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 examining  the product  number on the floppy 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all  files  from the '\HP64700\BIN' directory on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ASSEMBLER disc  1 to the:  '&lt;tld&gt;\BIN' director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(ex: copy a:\HP64700\BIN\*.* c:\HP64700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'\SYSTEM\64851\PRODUCTR'  from  the USER DEFINAB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 1 to the file: '&lt;tld&gt;\64851.REV'.   This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revision information  for the USER DEFINA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all files from the '\HP64700\BIN' directory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64700 family discs supplied to the: '&lt;tld&gt;\BIN'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copy a:\HP64700\BIN\*.* c:\HP64700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Edit  your  autoexec.bat  file to add or edit the 'set HPTABLES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 HPBIN=' and 'PATH=' commands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Reset the computer to set up environment and che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