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has  a  list of files  on  the  distribution  flopp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 for installing them manually.   These directions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'install' program will not work on your computer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pecial  requirements  not satisfied by  the  'install'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try the 'install' program first.  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of DOS tree structured directories,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xecution  paths,  please refer to the DOS manual  for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attempting to install your softwar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 all of these floppies  may have been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, and that the name of the  EMULATOR PC INTERFACE 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ffer (eg: 68000 PC INTERFACE); however,  the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le contents are  still applicable.   In  particular,  th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LINKER and USER DEFINABLE ASSEMBLER floppies are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products.  Disc  2  of EMULATOR PC INTERFACE   is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ulators which do not support the optional 16 bit  extern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TRIBUTION DIS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PC INTERFACE Disc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setup.txt, produc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readme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            TABLES   (sub-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xx.exe        64700TAB    (Default emulator device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EXPR.X       (Host  commands  file  downloa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ulator to extend the base command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xxxxx.xxx   (Optional  command files down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ulator to extend the base command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P64000.EXE   (File format reader for HP 64000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xxxxxxx.EXE   (File format reader for optional forma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PC INTERFACE Disc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         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xxxxxx.exe       64700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ASSEMBLER/LINKER (HP648xx) Disc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file: '\system\648xx\productr' contains revision/build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S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xxxxx   (Assembler tables for xxxxx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xxxxx   (Linker tables for xxxxx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ASSEMBLER (HP64851) Disc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file: '\system\64851\productr' contains revision/build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          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.exe         Assembler tabl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k.exe         Linker tabl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64.exe      Formatted dump for HP6400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P64700 series software d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file: '\system\64xxx\productr' contains revision/build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          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.exe    Optional hp64700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YYYYYY.exe    Optional hp64700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idea of installation is to get the files needed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isc.   The files must be placed into sub-directori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ld&gt;       (Top level directory,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    name. Install defaults to: \HP647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            TABLES      (sub-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m.exe          Axxxxx         (Note that multipl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k.exe          Lxxxxx          may be supported. 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xx.exe        64700TAB        and assembler tab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yyy.exe        Ayyyyy          emulator  user 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xxx.exe        Lyyyyy          needed for ea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 creating the directory structure on the  target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, and copying the files required, the environment variable HP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ssigned the path name of the TABLES directory,  this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the TABLES subdirectory of your top level directory  (&lt;tld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riable is used by the emulator,  assembler,  and link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tables.   The DOS 'set' command is used to initia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ex:  set HPTABLES=c:\HP64700\TABLES) and you  will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place this command into your 'autoexec.bat' file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up.  In addition, the HPBIN environment variable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 containing the host  commands  file  (PCEXPR.X)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files (ex:  set HPBIN=c:\HP64700\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add the 'BIN' sub-directory to your execution 'PATH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execution  of the development programs while you are 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own directories.  See the DOS command 'path'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.  (ex: PATH=\;\com;\HP64700\BIN)  You will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his command to your 'autoexec.bat'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install your softwar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Decide upon a directory name for your top level directory. &lt;t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Build the directory structure if 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\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Copy  the 'PCxxx.exe' file from the EMULATOR PC INTERFACE disc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HP64700\BIN' directory to the file: &lt;tld&gt;\BIN\PCx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copy c:\HP64700\BIN\pcz80.exe a:\HP64700\BIN\*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If  your  emulator has an external 16 bit logic analyzer,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 to  perform  timing  analysis  with  it,  you  will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PTxxx.EXE.  If installing  PTxxx.EXE, copy the 'PTxxx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from  the  EMULATOR PC INTERFACE  disc  2  '\HP64700\B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the file: &lt;tld&gt;\BIN\PTx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copy c:\HP64700\BIN\ptz80.exe a:\HP64700\BIN\*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If  you  do  not  already  have  a  emulator  device  table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4700TAB) that you have set up and want to keep, copy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 table  file:  \HP64700\TABLES\64700TAB  from the 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INTERFACE disc 1 to the file: &lt;tld&gt;\TABLES\64700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copy c:\HP64700\TABLES\64700TAB a:\HP64700\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Copy  all files from the '\HP64700\TABLES' directory on the 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MBLER/LINKER disc #1 to the:  '&lt;tld&gt;\TABLES' directory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.  (ex: copy c:\HP64700\TABLES\*.* a:\HP64700\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 '\SYSTEM\648xx\PRODUCTR'  from  the  CROSS  ASSEMBLER/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 1 to the file: '&lt;tld&gt;\648xx.REV'.   This file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revision information  for  the  CROSS ASSEMBLER/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xx' refers to the product number for the processo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 examining  the product  number on the floppy 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 all  files  from the '\HP64700\BIN' directory on 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ABLE ASSEMBLER disc  1 to the:  '&lt;tld&gt;\BIN' director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.  (ex: copy a:\HP64700\BIN\*.* c:\HP64700\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 '\SYSTEM\64851\PRODUCTR'  from  the USER DEFINABL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 1 to the file: '&lt;tld&gt;\64851.REV'.   This file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revision information  for the USER DEFINABL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all files from the '\HP64700\BIN' directory on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64700 family discs supplied to the: '&lt;tld&gt;\BIN'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: copy a:\HP64700\BIN\*.* c:\HP64700\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Edit  your  autoexec.bat  file to add or edit the 'set HPTABLES=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t HPBIN=' and 'PATH=' commands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Reset the computer to set up environment and chec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