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84        SIOTAB</w:t>
        <w:tab/>
        <w:t>EQU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  <w:tab/>
        <w:t>sio channel a ini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A84    04      </w:t>
        <w:tab/>
        <w:t>DEFB</w:t>
        <w:tab/>
        <w:t>4</w:t>
        <w:tab/>
        <w:tab/>
        <w:t>;write reg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85    45  SIOA4:</w:t>
        <w:tab/>
        <w:t>DEFB</w:t>
        <w:tab/>
        <w:t>01000101B</w:t>
        <w:tab/>
        <w:t>;16x clock, 1 stop bit, odd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A86    03  </w:t>
        <w:tab/>
        <w:t xml:space="preserve">        DEFB</w:t>
        <w:tab/>
        <w:t>3</w:t>
        <w:tab/>
        <w:tab/>
        <w:t>;write reg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87    41  SIOA3:</w:t>
        <w:tab/>
        <w:t>DEFB</w:t>
        <w:tab/>
        <w:t>01000001B</w:t>
        <w:tab/>
        <w:t>;rx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A88    05  </w:t>
        <w:tab/>
        <w:t xml:space="preserve">        DEFB</w:t>
        <w:tab/>
        <w:t>5</w:t>
        <w:tab/>
        <w:tab/>
        <w:t>;write reg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89    AA  SIOA5:</w:t>
        <w:tab/>
        <w:t>DEFB</w:t>
        <w:tab/>
        <w:t>10101010B</w:t>
        <w:tab/>
        <w:t>;tx 7 bits, dtr and 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8A    01</w:t>
        <w:tab/>
        <w:t xml:space="preserve">        DEFB</w:t>
        <w:tab/>
        <w:t>1</w:t>
        <w:tab/>
        <w:tab/>
        <w:t>;write reg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8B    00</w:t>
        <w:tab/>
        <w:t xml:space="preserve">        DEFB</w:t>
        <w:tab/>
        <w:t>00000000B</w:t>
        <w:tab/>
        <w:t>;no rx or tx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8C    05  SIOAB:</w:t>
        <w:tab/>
        <w:t>DEFB</w:t>
        <w:tab/>
        <w:t>00000101B</w:t>
        <w:tab/>
        <w:t>;baud rate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  <w:tab/>
        <w:t>sio channel b ini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A8D    04 </w:t>
        <w:tab/>
        <w:t xml:space="preserve">        DEFB</w:t>
        <w:tab/>
        <w:t>4</w:t>
        <w:tab/>
        <w:tab/>
        <w:t>;write reg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8E    45  SIOB4:</w:t>
        <w:tab/>
        <w:t>DEFB</w:t>
        <w:tab/>
        <w:t>01000101B</w:t>
        <w:tab/>
        <w:t>;16x clock, 1 stop bit, odd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8F    03</w:t>
        <w:tab/>
        <w:t xml:space="preserve">        DEFB</w:t>
        <w:tab/>
        <w:t>3</w:t>
        <w:tab/>
        <w:tab/>
        <w:t>;write reg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90    41  SIOB3:</w:t>
        <w:tab/>
        <w:t>DEFB</w:t>
        <w:tab/>
        <w:t>01000001B</w:t>
        <w:tab/>
        <w:t>;rx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91    05</w:t>
        <w:tab/>
        <w:t xml:space="preserve">        DEFB</w:t>
        <w:tab/>
        <w:t>5</w:t>
        <w:tab/>
        <w:tab/>
        <w:t>;write reg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92    AA  SIOB5:</w:t>
        <w:tab/>
        <w:t>DEFB</w:t>
        <w:tab/>
        <w:t>10101010B</w:t>
        <w:tab/>
        <w:t>;tx 7 bits, dtr and 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93    01</w:t>
        <w:tab/>
        <w:t xml:space="preserve">        DEFB</w:t>
        <w:tab/>
        <w:t>1</w:t>
        <w:tab/>
        <w:tab/>
        <w:t>;write reg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94    04</w:t>
        <w:tab/>
        <w:t xml:space="preserve">        DEFB</w:t>
        <w:tab/>
        <w:t>00000100B</w:t>
        <w:tab/>
        <w:t>;no interrupts, status a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95    0E  SIOBB:</w:t>
        <w:tab/>
        <w:t>DEFB</w:t>
        <w:tab/>
        <w:t>00001110B</w:t>
        <w:tab/>
        <w:t>;baud rate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