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urrent DOS Release Note                     HDMA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MAINT - THE CP/M HARD DISK MAINTENAN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use your hard-disk system with any operating system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st first reserve and prepare space on your hard disk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ace  is   called  a "partition".  HDMAINT is a  hard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enance program for CP/M disk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DMAINT  is  a hard-disk maintenance utility that creat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tition on your hard disk and prepares it for CP/M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text files.  This CP/M type of format allows the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s 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companion utility FDISK prepares a partition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S  type  of disk format.  Concurrent  will  recognis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both types of disk format (DOS or CP/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D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DMAINT prepares your  hard  disks,   quickly  tests   the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 examines  or changes an existing hard-disk  parti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DMAINT  is  largely self-explanatory.    After   you   re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Using  HDMAINT,"  you  can  enter the starting comman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DMAINT  and follow the menus HDMAINT  displays  to  perfor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 hard-disk  maintenance  task  of   your  choic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nus you see when you run HDMAINT on your own system 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be  the  same  as  the menus  reproduced  here;  HDMAI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only the menus your system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DMAINT is only used for CP/M partitions. It shows parti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ed   by  any other operating systems (including DOS)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erved for "unknown use."   (The only exception to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HDMAINT can make a bootable DOS partition non-boo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DMAINT can prepare and maintain one CP/M partition on 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rd  disk  in your system.   HDMAINT does not allow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two CP/M partitions on  a  single 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current  checks the status of a hard disk's  partitio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ly  when   it  first  loads.    If  you  change  a  dis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titioning with HDMAINT,  you must reload Concurrent af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exit  from  the HDMA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HD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DMAINT  presents  commands  in  a  series   of   menus.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ect  a command,  press the function key that  cor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the command  you  want.  After  you  select  a  comman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DMAINT   prompts  you  for any information it  requir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orm the selecte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ect  any  command  (except exit) at the  Main   Menu 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  the  partition  summary.    This  summary 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ormation  about the hard disk including the total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cylinders  and  the number  already  assigned,   loc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 system  type of each partition, and which partition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, is boo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MAINT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 you enter the  HDMAINT  command,   the  HDMAINT   M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nu appears on your screen. Below is a list of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and the task they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       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- Display or change disk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lect  this command to create,  change,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e a CP/M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- Verify a hard disk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lect this command to scan a CP/M parti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esting  and  verifying that all data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 witho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 - Display or change bootstrap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lect  this command to switch  the  boo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artition   on  the  first hard disk,  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rite Concurrent system loader information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CP/M partition on the first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7 - Display or change a partition'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lect  this command to display or  chang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P/M    partition's   directory   label, 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crease    the    number    of   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ntries,  or  to  change the status  of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ition  read-after-write verify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 - Exit from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 this command to leave HD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Display or Change Disk Partitioning: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DMAINT  allows you to set up a CP/M partition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me,  or to change the existing one,  on each hard disk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r  system.  Remember that if you are changing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P/M  partition,  you  #must#  copy  all  the  files  i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tition  onto  floppy  disk.  The process  of  chang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tition  always destroys all the files on  the  part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so you need to take a back-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ting  up  or  changing   a  disk  partition  involv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llowing  steps,  which are described in more detail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    Take  back up copies of any files on an existing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Enter the HDMA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Delete any existing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efine the new CP/M partition by choo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ard disk cylinder number at which the partition st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rtitio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of directory entries to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ther to include an automatic verification 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    Tell  HDMAINT actually to create the partition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HDMAINT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s the new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s for faults on the disk ("bad block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rites  information on a reserved area on the hard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 tell  the system that the partition exists (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d "enabling" the part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    Restart  your  system  and the new  partition  comes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Display or Change Disk Partitioning: Step-by-Step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low  are  step-by-step instructions for changing  the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tition  on your hard disk,  or creating one for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Take back up copies of any files on an existing CP/M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You  only  need  this stage if you  have  a  CP/M 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ready  on your hard disk.) Take copies of all the file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P/M partition that you are going to change.  Use COP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IP  for  this (see the manual if you're not sure how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or P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Enter the HDMA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t the program disk containing HDMAINT  in drive A and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&gt;HD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leads  to the Main Menu.  Choose F1 -Display or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partitioning and you will se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- Change CP/M partition      F5 - Delete CP/M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Delete any existing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You  only  need  this  stage  if you  already  have  a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tition  on  your hard disk.) Remember  that  dele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tition  erases all files on the partition.  Make su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a backup of all the files on the CP/M partition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F5 to delete 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DMAINT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you really want to proc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  F9  for  "yes" and HDMAINT erases  the  parti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s  you to the Main Menu.  Press Esc for "no". 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in  Menu you need to select F1 again  and then  proc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ge 4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 that HDMAINT can only delete the CP/M partition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rd disks;  it can't delete DOS partitions or any other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Define the new CP/M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create  a new CP/M partition or to change   an   exis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P/M  partition,    select    F3.  This leads to a  new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ree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 this  new  menu  screen,  HDMAINT   proposes  a 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ylinder  number  that  is always the first cylinder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rgest  available  space on the disk  (Concurrent  consi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rd disks to be divided into "cylinders",  each of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 unique  number).     If  this   starting   cylinder  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eptable,   press F10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specify a different starting cylinder number, 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nu instructions to type the starting cylinder  number 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nt.   You  can enter up to three digits.  At least 10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ylinders  must follow  the  starting  cylinder you   cho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  you  are satisfied  with  the  new  starting  cyl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, press &lt;ENTER&gt;.   Press F10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specify  the  partition  size in much  the  same   wa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DMAINT calculates  the  available  disk space and  pro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partition  size  in  cylinders.   It  also  displays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proximate   size  of the  partition,   in  kilobytes. 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artition size HDMAINT proposes  is  acceptable,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specify a different partition size,  type a  new  numb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-999.   When  you  are  satisfied  with the partition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 &lt;ENTER&gt; to update the partition size message  and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 summary display.  Press F10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can specify partitions as large as the  maximum 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 cylinders   your   hard  disk  allows.   HDMAINT   ne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poses  a partition  size  larger  than   8192  kiloby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because CP/M-86 cannot access CP/M partitions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 this.   If you enter  a  partition  size  too lar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/M-86 to access, the highligh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CP/M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DMAINT  displays  the  CP/M Options Menu next.   This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ows  you  to  change  the  number  of  directory  entr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signed   to   the  CP/M partition and the  statu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d-after-write  verify switch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CP/M  partition  can  have  two   possible   numbers 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ory  entries.   If   your  CP/M  partition   has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maller  number  of directory entries,  you can  doubl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ber   with   the   HDMAINT  "Display   or   Change   CP/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tions" command.  You cannot reduce the number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ries  once  you set the directory size  to   the  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lue  unless  you  back  up your  files,  delete  the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tition,  and create a new partition of  the  same  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itial   partition  log-in  time  increases  slightly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pecify the maximum number of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number  of  considerations  affect  whether  you   cho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maller  or  larger  number  of  directory entri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rger number requires more disk space,  reducing the  sp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  file storage.   It  is,   however,  a good choic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rs who plan to store a large number of short  files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also a good  choice for  those  who  use  date  and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mping  as  date and time stamps use approximately 1/4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otal number  of  directory entries.  The smalle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directory entries is preferable for users needing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ace  for  file  storage and those with  fewer  but 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verify all write operations to the  CP/M  partition 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 hard    disk,    you   can   enable   read-after-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rification.   This option results in greater data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t requires more  time for Concurrent to write to the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DMAINT highlights the current value of each option. 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ppropriate  function  key  to  change  to the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Tell HDMAINT actually to create the partition you ha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 you  are satisfied with your choices,  press   Esc 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he value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  that  a  change in either the directory  entry 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tion  or  read-after-write  verification  option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ke  effect until the next system power-up or reset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wo options can also be changed by selecting F7, "Displa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a partition's options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HDMAINT then creates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rocess  of creating a partition takes  time  (about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conds per  cylinder).   To  abort  this  operation,  p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.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you really want to st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pears  on  the  screen.   Press  Esc again  to  abort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eration and   return  to  the  Main  Menu.   To   contin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ing  the partition, press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DMAINT   performs  several  operations  when   it    crea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partition.   Below is a list of these operations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messages that accompan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ing new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HDMAINT   checks   critical  areas  of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artition before proceeding to ensure th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artition  can  be  created at  the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pecified.   No  defects are allowed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ing cylinder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nn bad blocks found (will be ignored by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HDMAINT  displays the number (nnn)  of 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ylinder   as   it tests whether data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ritten  to and read from each area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artition   being  created.   As defec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ound,  HDMAINT  notes the defective  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nd  displays  the total number (nnn) of 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locks.    HDMAINT    automatically    avo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se   defective   areas   during  system 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ing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HDMAINT   writes  information    about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artition   in   a reserved area on the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isk.   The  partition does not exist  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step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beginning  of   every  partition  must   be   free 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fects   because   HDMAINT   reserves   that  area  for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erating system's use.   If HDMAINT finds  any  bad  bloc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  that  area  while creating  a   partition,   it   stop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   informs   you   that  the  reserved  system  area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fective.   If   this  occurs,   you  can press   Esc   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d   the  creation  process.   Under  normal circum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F7 to respecify 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press Esc,  HDMAINT does not create a new   parti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respecify the partition,  press F7.   This option retur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to   the  Enter  Starting  Cylinder  Menu.   You 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peat  the entire process of selecting a starting  cyl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selecting a partition size.  If possible, HDMAINT o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 default  values to avoid  the  defective  area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lues   may   be   completely different   from   thos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iginally  specified because HDMAINT always proposes valu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   result   in   the   largest   possible   defect-fr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tition.   HDMAINT  does not,  however,  prevent you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ecifying  other values even if they include areas  HDM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und  defective  earlier in the session.   HDMAINT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ion of partitio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 it  has  avoided defective  areas   and   successfu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ed  the  partition.   Press Esc to return to 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Restart your system and the new partition comes int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change  or  create  operation  has  now  been 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ccessfully. You need to restart your system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 to use the new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Verify a Hard-Disk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HDMAINT Main Menu also allows you to verify a hard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tition.  If  you  are having  problems  particularly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ving   files   and want  to  determine  whether  your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k is damaged or your application program is at fault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try verifying  your hard-disk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ect  "F3  - Verify a hard disk partition" from the   M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nu to  scan  a partition.  This process identifies an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rd-disk surface defects that occur after the parti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without destroying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can  stop  the  verification process at  any  time  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Esc.  HDMAINT pauses and display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you really want to st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continue  the  verification,  press  F9.   To  sto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cedure,  press Esc,  and HDMAINT returns you to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HDMAINT has tested all cylinders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icat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pears.   Press  Esc  to return to the HDMAINT  Main  Menu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F9 to verify the parti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HDMAINT  locates  a large number   of   additional   b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locks,  repeat   the  verification.   If  the number of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locks varies widely on repeated verifications,  a  hard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ailure,   rather than  damage to the hard-disk surface,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most likely cause of the problem.  In this case, co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omputer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cannot access a CP/M partition on the hard  disk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command to verify that the system area is not  dam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HDMAINT  finds  a  defect in  the   system   area,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messag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rved system area is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the verification procedure reveals a defective  area 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r  hard   disk,   back  up  all your hard-disk  file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loppy disks with the COPY or PIP command.  (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rify  option  with  the PIP  command  to  determine 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s,  if  any,  have been affected by the defective area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can also check  the  files individually.  Select F1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Main  Menu  to repartition your hard  disk  arou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fective area,  then restore  your  backed up files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Display or Change Bootstrap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ect "F5 - Display or change  bootstrap  behaviour"  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Main  Menu  to change your personal computer's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tem loading behaviour. The following are the op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  when you select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- Change bootabl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 - Enable booting CCP/M from CP/M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6 - Enable booting CCP/M from DO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  F2 to select which partition on your first hard  di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want to be bootable. The following options appear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- Change bootabl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  F1   to  show  the  currently   bootable   parti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ep  pressing  F1  until  the  partition  of your cho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n as bootable.  Press Esc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  F5  from  the  Main Menu.   The  Display  or   Chan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otstrap  Behaviour    Menu   reappears.   Select   F4 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rite  Concurrent  system  loader information  to  the  CP/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tition  on the  first  hard 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ally,  copy  the file CCPM.SYS to user number 0  on   th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P/M  partition  or the root directory of the DOS 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depending  on your previous choice).   Use PIP or COP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Display or Change a Partition'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command "F7 - Display or change a partition's  op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 the  Main Menu controls several additional 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 you press F7,  the Display or  Change  a   Partition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 Menu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- Display or Change Directory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 - Display or Change CP/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ect  "F2 - Display or Change Directory labels,"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urrent directory  labels  or  to assign a new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bel.   When  you  select  F2,   the   Display   or 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Labels Menu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- Change CP/M Directory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create  a  directory label or to  change  a  parti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sting   directory     label,    press   the   key   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sponds  to  the partition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 you select a partition,  a label entry  menu  appea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menu  gives  you  guidelines for acceptable labe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 the  selected  partition.   To create a  new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bel,  type   the  name you want to  enter.   As  you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s,  they  appear  on your screen  within 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you are satisfied with the label name you typed,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ENTER&gt;.  HDMAINT  enters the new label name and retur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the Display or Change Directory labels   Menu.    Not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your new directory label now appears at the top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reen. If you only pressed  &lt;ENTER&gt;  you  created  a 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label.  A blank directory label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can repeat the label entry operation as many times  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like.   When   the  new  directory label  displaye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eptable,  press Esc to return  to  the  Main  Menu.  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 another directory label, press the appropri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DMAINT  cannot change a CP/M partition's directory labe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abel is password-prot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MAINT Program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ect  "ESC - Exit from this program" from the  Main   Men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 you   want  leave  HDMAINT.   If  HDMAINT  creat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leted any partitions during  operation,   a  program  ex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nu   appears.   HDMAINT   requires   you  to  reload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erating system from disk at this time.   This step ensur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   the   operating   system  notices   any    hard-di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titioning   changes  you  made  with HDMAINT  because 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ecks    information    about   hard-disk  partitions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it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MAINT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HDMAINT  detects   a   hard-disk   error   that    mak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inued  operation  impossible,   a message app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us  line  at the bottom of your  screen,  and   a   bee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s.   Press  D  to display details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DMAINT  then displays the details of the hard-disk err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op  of  the program exit menu.   You must insert a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in drive A and press F9 to reload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DMAINT  displays  hard-disk  error messages  only  when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tects  a   hardware  failure.   Such  messages   are  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inarily the result of operator or program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ollowing  examples assume a computer  with  one   30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ylinder  hard    disk.    Remember  that   HDMAINT   star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 when  the following condi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Your hard disk is powered up and read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The correct version of Concurren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 example  then  creates a  60-cylinder  bootable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tition starting at cylinder 0,  marks it  as  "bootable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writes the system loader information to it.  This le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ylinders 60 through 305 free for oth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    Insert  the HDMAINT program disk in drive  A. 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&gt;HD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    From the Main Menu,  select "F1 -  Display  or   chan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partitio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    To specify the partition type,  at the next menu sel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F3 - Change CP/M parti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    In  response  to  the  question  "Do  you  really  w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oceed?", press F9 to delete the existing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    At  the Enter Starting Cylinder Menu,  press   F10 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pt the default value HDMAINT pro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    At  the  Partition  Size  Menu,  type  60   and 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ENTER&gt;.   When   the  screen  is  updated to sh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you entered, press F10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    At  the  CP/M Options Menu,  press Esc to  accept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values HDMAINT pro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    When HDMAINT finishes creating the partition, press Es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    Select "F5 - Display or change bootstrap behaviour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9    At   the  next  menu,   select  "F2  - Change  boo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i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   When the next menu appears,  press F1 as required unt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message   (bootable) is displayed beside the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artition description in the partition summary. 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1   At  the  Main  Menu,  press "F5  - Display  or 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ootstrap behaviour."   Select  F4  to write  Con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ystem loader information to the CP/M partition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to  go 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   At  the  Main  Menu,  select "Esc  - Exit   from 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gram."  When  the  exit  menu  appears,  inse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current  boot  disk in drive A.   Press F9 to 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DMAINT and reload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3   Copy  the file CCPM.SYS from a Concurrent boot disk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no  disk is in drive A at the next  system  power-up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, Concurrent automatically loads from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xample creates a 245-cylinder partition  starting 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ylinder  60.   Cylinders  0 through 59 are already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nother partition as shown in Examp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    Insert  the  disk  containing the  HDMAINT  program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 A. At the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&gt;HD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    From the Main Menu,  select "F1  -  Display  or  chan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partitio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    To specify the partition type,  at the next men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F3 - Change CP/M parti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    At  both the Starting  Cylinder  and   Partition   Siz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enus,  press  F10 to accept the default values HDM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    When  HDMAINT  finishes creating the  partition,  p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    At  the  Main Menu,  select "Esc  -  Exit   from 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gram."  When   the   exit  menu  appears,  inser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boot disk in drive A, and press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example updates the system loader information   in 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P/M partition  created with other versions of Concurr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/M-86 to enable loading this version of Con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    Insert  the  disk  containing the  HDMAINT  program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 A. At the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&gt;HD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    From  the  Main Menu,  select "F5 - Display  or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strap behaviou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    At the next menu,  select "F4 -  Enable  booting  CCP/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CP/M parti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    When  HDMAINT  finishes writing the  Concurrent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er, press Esc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Press Esc to leave HD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    Update   the  operating  system  file  by  copying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 CCPM.SYS  from the new Concurrent boot dis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sting CP/M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 the  next  system  power-up  or  reset,   this   vers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 Concurrent   automatically  loads  from  the  hard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following condi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disk is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P/M partition contains no CPM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