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M5,RM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firms using the Ficomp utility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Diagnostic Center, Denis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ehlich and Richter Consultants, Inc., Syosset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Young, Inc., North Hollywoo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Union of United States, Inc., Mt. Vern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ico Mortgage Insurance Co., Blue Bell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University Medical Center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F Designs, Ithaca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DeWolf Enterprises, Inc., Aspen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Chemical Corp., Morristow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Computer Systems, Inc., New Hav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