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HK   [6/8/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verify a directory.  The directory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group is used by only one file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sk reset is not performed after a new diskette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CHK is also useful to see if groups of an accidently delete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allocated to an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group numbers (in decimal) are display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used by multiple files are mar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give errors on some hard disk system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P/M directory there are 16 - 1 byte allocation entri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rd disk systems, there are 8 - 2 byte entries.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uch as 00,95 and 01,95 , which are 2 different blo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having block 95 in both files. That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mart enough to know if the entries are 1 or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ving block 95 in both files. That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mart enough to know if the entries are 1 or 2 bytes l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