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various original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D.COM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what's different in the directory fro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Lists what has been added or dele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T</w:t>
        <w:tab/>
        <w:tab/>
        <w:t>"Registers" all current file names into 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DD fn.ft</w:t>
        <w:tab/>
        <w:t>"Registers"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 fn.ft</w:t>
        <w:tab/>
        <w:t>Delete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COM usage: For example, if you have a "system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"keep it clean", but it has a way of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and it's not trivial to tell what's different, w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directory listing.  If you do a D SET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the way you want it, then a week later, do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perands) D.COM will tell you what's been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erase since the la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rename D.COM to something el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OM erases itself ahd writes itself back, in order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a separate file for the register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