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EVEL TECHNOLOGY, INC.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ircle Of Design - St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S500/DS270 Development 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ing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/M on a Z80 Bas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Sta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500ASM amdasm compatibl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famous DS270 developm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a host of other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irc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----&gt; (Edit) &gt;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bug)&lt;&lt; Simultaneously with HILEVEL &gt;&gt;(Asse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-------&lt; (load) &lt;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u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inter Port-&gt;!         !           ! &lt;-- Z80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S232 Ports  !         !           !     64K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���         ���   </w:t>
      </w:r>
      <w:r>
        <w:rPr/>
        <w:t xml:space="preserve">Thre�Spar� Multibus s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        !           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</w:t>
        <w:t>�                    ^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loppy's with -!            !- Multi us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ption.                   8086 O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Processors, Multiple Ta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puter !&lt;-------+----------&gt;!  Ds270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    !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Term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s500/Ds270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lexibl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