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you specify  or  you will simply  erase  an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present loaded in th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 working  on text  which has  special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ust not be interpreted as printer contro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 remove  the printer control  table by using the 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nd  simply entering  a carriage  return.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control table, all  extended characters 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,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ING A PRINTER CONTR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included  explanatory text on the sample tab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 really  needed  is  the  control  character 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followed by the decimal codes for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sent.  You will probably also want brief note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de does.  The program ignores  any  of your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cimal codes required  for your printer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in your print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tance, the  OKIDATA handbook says that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the printer to letter qualit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$(27);"1"  or  27,49,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printer table uses decimal numbers only so substitut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HR$(27) then look up the decimal value of "1"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table (see your printer handbook).  It will b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.  We arbitrarily selected printer control  character 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al  character to use as the  letter qualit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our table entry for this 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27,49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,  printer  handbooks  have  a summary  table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commands which is useful for determining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to send  to obtain the various printer  mode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 modes  won't be  useful  so start  with  only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you need  for general  text.  You  can alway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 table later to include or chang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.TBL  file is a  text file which you writ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processor.  You must type  in our  printer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followed  by  the  ASCII   decimal  numbers,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, then save the text in your  main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disk using the PRINTER.TB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the rules for creating your ow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Limit the total text to 23 lines.  The real lim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00 characters but limiting to 23 lines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  lines  from  scrolling off  the top of the F1,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inter control help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Any control character may be anywhere on the 2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each must be followed  immediately by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  to be  sent to the printer.  Any non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non-comma  which  follows a control  charac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as the message end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Make sure that you have commas between an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imal series.  BE SURE THE  LAST DECIMAL 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RIES IS ENDED BY A COMMA.  ASCII decimal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 1, 2, or 3 numbers in length 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s  the comma as  a  signal that the charac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plete and ready to be sent to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Your decimal  series following the 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llowed to exceed the screen width or it may sp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onto the next line.  If you reach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with the series  and you want to keep i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the  same  screen, just  hit the RETURN  ke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 with your  numeric entries.  Don't le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dure may  sound more complicated than it is.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, pick  a simple printer function such  as under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characters per  line and get them  working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others.  The  only  hard  part  may  be  review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manual to determine  the ASCII decimal  number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 requires to perform the  desired func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the   PRINTER.TBL   file   from   the  word 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disk into the word processor  to use as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 PRINTER CONTROL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have two  different  printers,  you  will  ne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printer  control tables.  Use the PRINTER.TB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table you use most  often because th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s  this one  automatically  if it is found in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f  the default  drive.  You  can  nam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any name you wish such as LASER.T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alternative  printer  table   will  have  to  be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ly by typing the LP command in the COMMAN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.... LASER.TBL  (or whatever) then hi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processor  erases the current  printer t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loads  the  new table.  If the  requested  tabl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the  word  processor assumes  that  you 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erase the current  table from  memory  and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TING PRINTER CONTROL CHARACTER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 control characters are  extra characters which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space on the display console.  Consequently,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 inserted  into   the text  using  the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mode  so  that  they do not  overwrite  a 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should  also be butted  up  against the charact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command is  expected to affect.  As  long as thi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llowed,  only the intended characters  will b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printer m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Position  the  cursor  where  you  want  the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character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Hit the F5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The next character typed will be converted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character and inserted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check  the column alignment of  the te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hich  has  printer control  characters,  hit the  F6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.  The  word processor  will  print  the lin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control  characters  hidden.  The  next  key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restore the printer control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AT 12 CHARACTERS PER INCH (EL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at 12 characters per inch, you will hav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inter  control character/command  to switch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proper mode.  Place the printer control characte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rt of your text so that all the tex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80 character width  of  the screen  nearly  mat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  width  when  printing at 10  characters  per i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reasonably accurat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at 12 characters per inch (elite), the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represents about 6.7  inches of text.  If you 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 at 12  characters  per inch  (elite),  type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 left margin  by setting the  left margin to 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margin to 75-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 print,  let  the  word processor's  print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 the left margin by setting  the Left Margin  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 prompt  page for the number of spaces you wa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 margin.  Entering  13 would  give  a  1 inch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 AND REPEAT KEYBOARD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tly,  while rearranging previously  entered tex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ind occasions where  you are repeating a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strokes  over  and  over again.  If you  are 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e, you may have a multitude of tasks which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text is typed or  the same operation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command the word  processor to learn any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s then repeat them  anytime you wish.  This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 of keystrokes is called a key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rd processor will learn up to 36 different 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peat  them upon  command thus saving  you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dium  of typing  them yourself.  The word processor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has  a total capacity of 1200  keystrokes. 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sufficient room  for the use of all 36 possibl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if some of your key macros are long and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key macros which you enter may be  saved to disk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may  be  reloaded  the  next  time  you   use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 thus saving the  need to reenter them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rocessor   has  a standard   key   macro   file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RNDKEYS.MAC, which  it loads  each time it is  start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you can keep frequently used key macros such 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address, telephone number, today's date,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ord processor oper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 processor is capable  of repeating any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s   you  can  enter  from  the  keyboard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ing to the COMMAND  mode, performing  a  task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ing a disk  file with what is now in  the edit buf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returning to the edi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a touch typists  and you do not like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keys   we  have  chosen  for  initiating 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, you can set up an Alt key to type them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e the need for your fingers to leave the hom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 a key  macro to provide automatic  set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's margin settings, color, printer  setup, etc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ently use something  other than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 after loading  the editor, switch to  ed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the keystrokes you use to  set the editor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andard" settings.  Be sure to include  the print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ge setup in the same macro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 a key macro in operation  (assuming the LRNDKEYS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as loaded at startup), hold  down the Alt key and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 key.  Hit Alt B, Alt C, Alt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 that the Learn and  Repeat func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ime you find yourself repeating the same operati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ver.  Key macros can save you a lot of time and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KEY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macros can only be  initiated from the Edit  mod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t be initiated from  the Command mode although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exit  the Edit  mode, perform  a function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, then return to the Edi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Hit the shift F10 key to enter the Lear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elect an Alt key to be used as a trigger for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lt A through Alt Z, Alt 0 through 9 a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Perform the task you want the macro 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Hit the shift F10 key again to exit the Lear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play back" the macro, just hit the selected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rase a  key macro  without  replacing  it with 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steps 1, 2, and 4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reate  a  key macro during  an editing  s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rocessor will ask if you wish to save the macr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k when you attempt to quit the word process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reated a new macro which you may need again, type 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macros are  still  on disk  so if  th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macro is trivial, type a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LTERNATIVE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the \LRNDKEYS.MAC  macro file  should 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purpose macros which  you use frequently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 editing session since it is loa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create  Alternative  Macro files  which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pecial  purposes  such  as  repeating  key  phras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 languages,  form  generation, automatic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ing for filling out special for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 the special  purpose  macros  during the firs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  of the special  task.  When  you  exi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and are prompted to save the macros  to disk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a file name which suggests their special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SPECIAL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LM (for Load Macros) while in the COMMAND mo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made any changes to the macro buffer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key macros currently  in the macro buffer  ar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before the new macro file is moved in.  Enter a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 depending  upon whether  you have added an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to  save.  When asked for a  file  nam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file, type in the desir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BUFFER FLUSH DISABLE - F6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the  word  processor flushes  the 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ime it services a keyboard entry.  This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oying  "key buffer  full"  bell  which  can occur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rocessor does not  extract the key characters 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keyboard auto-repeat types them in the ke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 are  using  a  resident   program  running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 which  passes characters  to  th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keyboard  buffer  and if you are losing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haracters, the background program is probabl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board buffer with more than one character at 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ord processor takes the first then flushes the 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isable  or enable the key flushing  by hitting F6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lush).  If your computer  has a fast repeat,  you 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gDn  or PgUp  keys instead  of the arrow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xt.  This will minimize the sounding of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MBASIC LINES (MBASIC Split Line) - F6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F6-B  will  split long lines of MBASIC 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will be terminated with a linefeed/retur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the normal  carriage return/linefeed 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 BASIC does not complain  about an unnumbered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of  the line  will  be highlighted  to 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normal  end.  Do not  use this  function  in 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  this function  if you  do  not program  i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TEX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commands are editing commands which effec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 memory.  They  are  very fast,  very  accurate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,  aggravatingly  very  literal.  If  you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of the ultimate results of global changes,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 When you sight edit, you always get what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n  doubt  of  the  results of  a global  change, d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y save of the text to disk before you  d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.  If you  are not satisfied  with  the results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load the original and t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SPACES FROM LINE ENDS - R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relatively  safe global filter  which  remo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necessary space characters from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typists  inadvertently type extra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 end  of  lines  or in  supposedly  empty  lin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text produced by several word processing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tionally  place an extra space at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extra spaces use  unnecessary  memory  space 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  this word processor's  paragraph alignment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ing  the  empty  line  needed to  signal  the  end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grap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text  with unneeded spaces preceding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line characters, type the RS (Remove Spaces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is  represents a major change  to the tex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the Y key to confirm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RIGHT (MR) and MOVE LEFT (ML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global commands  shift the text either to 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 right by  the number  of  columns  specifi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, NN.  They provide the means  to globa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ft mar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rease the left margin, enter the MR comm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columns to mov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crease the left margin, use the M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the file in memory will grow when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 margin due to the added  spaces.  Make sure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room  for  the growth.  If you  are  not sure,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 the file  to disk before  using the MR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processor runs  out  of room it will stop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 only partially done.  The best way to recover from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reload  the  file  and start over.  Or,  you ca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 incomplete section  to buffer #2 and comple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sion there.  The file will now  have to be sav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oving  text  to the left,  make  sure 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number greater  than  the minimum margin 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.  Using  too  large  a number  can  cause  lo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indents of lines and paragraphs and can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very line in the text being left justified at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PRINTER CONTROLS - R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text  file  contains printer  control  character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, this word  processor,  and your  printer know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.  If your text file is to used by others  n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printer and word processor,  some means to remov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P  command  purges the  file  in memory  of al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control characters so that you can have a clean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text  copy of the  file.  Save  the clean copy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que name to retain the printer control charact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copy.  The RP  command will not remove 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it is matched in the  current Printer Control 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6,F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R REMOVE TAB CHARACTERS - UT and R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 are producing text for specialized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ignore the UT and R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T   (Use  Tabs)  command   is  useful  for 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 source  code  by  reducing the  number  of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needed to show white space.  The RT (Remove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  included to reverse the procedure an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bs should it ever be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processor defaults  to not using  tab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 to  avoid  difficulties  if  you  use  this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's  text  with programs  or  devices 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d to use tab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wish to compress  the  text to minimize  the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 and  disc  space,  enter the  UT command. 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will replace appropriate space characters with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 referenced   to  the  MSDOS   standard  8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als.  All additional text entered by the key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abs replacing  spaces  wherever  appropriate. 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 that  there  is no relationship  between  this fixed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 interval and the tab spacing set up using the F9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remove  the  tabs at a later date,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 (Remove Tabs) command (in the COMMAND mode)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.  The  word processor  will  remove all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text and replace  them with the appropriat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pace  characters.  All additional  text entered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of tab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operating  the editor in the default  R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one  of our text files  which  contains tab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b  characters  will  be seen  on  the scree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ing of the text will be distorted.  You may eithe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bs  in  the  text  and  tell  the  word  process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ensate for their presence  (UT) or you may tell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to remove the  tabs  altogether (RT).  Be 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foreign  text--their  tab characters  may  not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MSDOS space tab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inue  to  use tab characters,  return 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and  enter  the  UT   command.  The  editor  will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ensate  for  the presence of  the tab charact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ing them.  Any text  added will  include  required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move all tab characters, return to the Command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RT command.  The word processor will  the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b  characters with appropriate  space character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added   will   be  free  of  tab  characters. 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tabs will  expand so make  sure there is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om for expa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NG NONSTANDARD LINE ENDS - 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rd processor indicates the presence of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ending by highlighting  the end of the  line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 global  filter is used to help  clean up foreig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has nonstandard  line  endings.  Line  ending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 of a single carriage return character,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d character,   or a  reversed   linefeed/carriage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  will  all  be converted  to the  MSDO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/linefeed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 use  the  SH (Show all  characters) 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the type of line endings being used by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being re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CE (Correct Ends) command in th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pecial  characters are being used as line  ending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be replaced with cr/lf's by a Search and Replace (S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EAR PARITY COMMAND - 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lobal filter is used to help clean up foreig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s the high order bit  (parity bit) of all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.  It can  be useful  for  reworking  WordStar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has the high bit set on word end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ter  will  modify characters  from  the IBM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  and this editor's printer 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do not use it on any text where they are present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p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CP command from th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AMBLE/UNSCRAMBLE TEXT FILE - X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listed  XO command can be used  to improve  privac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ambling  the data in  a  file so that its content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ious to the casual observer who may peruse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 Command  Mode,  type  XO,  then Y  to confirm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single key which is to be used as a "key"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when  it is to be unscrambled.  Any  one of th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alpha-numeric,  Ctrl, or Alt  NNN charac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as the "lock/unlock"  key.  Just remember  the 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r  you may have a lot of trial and error tim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e key needed to unscrambl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ambled file may be saved to disk like any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nscramble the text file, just repeat the above,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"key" character used to scrambl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mple  method used to scramble the file can be "brok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ly easily by  someone knowledgeable and  per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consider  the  W&amp;E scrambled files  to be sec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ing or tampering.  Truly critical confidential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est kept on removable floppies or other media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FOREIG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 (SHOW ALL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asionally, you will need to use a disk file produ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 word  processor and will  not  have the sa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needed to read and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rd processor,  with its ability  to load 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and  its ability to display  all 256 character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character  set,  can be  used  as  a tool  to conve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ASCII text file produced  by a different word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DOS compatibl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  command provides an unformatted  display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character in the  file including those which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 print on  the screen.  Through  its use,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usually isolate the body of the text and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 are used  for  end  of line  characters, 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 characters and formatting characters.  By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of  Search  and Replace, judicious  dele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 formatting,  the  original text can be 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ed into a pure ASCII format.  This pure ASCII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then be used by this or any othe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Show All function, return to the Command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he S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 processor  will  show  you an  unformatted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ing all  the  characters in the first  pag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 are ready  to  proceed,  hit the  space  b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rocessor  will move on  to  the next  full scre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.  Repeat the hit on the space bar until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abort the inspection, hit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text space required for procedures to conver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ultitude  of  word processor's  text to ASCII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here, we can only give you the tools and le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develop your own conversion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R (Search  and Replace) function  can substitut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256  characters  for   any  of  the  other   of the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,  and  can be used to  place DOS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ine feeds  (^M,^J)  where  they are  needed 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graphs and end of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long lines  which extend off the display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lank line underneath  and  use the  F2 align  key to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back on the screen.  If the long line does not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 characters, it may be necessary to use the spl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, F4, to fold them back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characters which  are not familiar, th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help screen (F6,F6,F6) will help ident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 embedded within  the  text by the original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to control its own formatting are of no 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e ASCII form  and can be deleted.  Of course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function,  you may substitute the appropriate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ol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ING CHECK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 Words &amp; Edits's text  output  is  in  standard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, most  stand-alone spelling checkers  should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isfactory  results.  In  the economy clas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provided satisfactory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rlands   Lightning  Spelling   Checker--a 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lling  checker   which  checks  spelling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  as  it is being  typed  via Words &amp;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 makes   corrections   directly   on  the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o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bster's  New World  Spelling Checker--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er which reads W&amp;E's  text files.  It will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lling  corrections  to the  text  file  which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 that affected  paragraphs be realig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processor after the spell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ON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WORDS &amp; EDITS  word processor program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asonable in the amount  of disk space it occupie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treat  it like an often used utility and copy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directory of your system disk.  If you are using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with subdirectories, you should  include a pa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TH =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allow you to  run  the word processor 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TBL, IBM.TBL, TANDY.TBL, LASER.TBL, OKI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sample  printer  tables to  be used  as mod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a PRINTER.TBL with your own printer commands. 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 own  PRINTER.TBL  should  be  copied   to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of any disk which  contains  the word 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 processor  will  load  it automatically  if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in  the main  directory on the  disk 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ne of the included sample printer tables appli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,  you may be able  to use  the sample table  as 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load it in  the word processor and resave  i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\PRINTER.T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RNDKEYS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ample  key macro file and is include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rocessor  from  complaining   about  its  absen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s with a few trivial demonstration macros which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ten automatically as you develop you own key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LRNDKEY.MAC to your system disk's main director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INTER.TBL so that the word processor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1, TUTOR2, TUTO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make up a  sample text file taken from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and  is included to provide both  instructions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of text to be used for demonstration and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?.PR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four files are  the  sections  of the Words  &amp; 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book.  A batch file, PRINTMAN.BAT, has been inclu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his manual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  using W&amp;E  as much  as  we  have enjoyed writing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 &amp; Edits  is actually  our in-house  text  editor/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which we started back in 1980 because w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a word processor/text editor we liked that would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first personal computer.  Since  then, improving Word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s while keeping  it fast, easy to use,  and compact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a continu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of  what  Words  &amp;  Edits  is today  is the  resul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comments  throughout  the years.  If  you 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 or suggestions regarding  Words &amp; Edits,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following address.  We would enjoy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normal policy is to immediately update 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each time an improvement or new feature is add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customers receive their benefi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copying and sharing  W&amp;E is permitted, this ca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ide distribution of numerous different vers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njoying  the use of a  borrowed copy of Words  &amp; Ed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register it.  This is  the best way to b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are using the best and latest version which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hanged by previou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your  name and address  with $19.95 and we will 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y fresh  copy  of the latest  version  of  the Word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s  with handbook prepunched  for insertion in IBM 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seleaf  binder.   You  will  also  become   elig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assistance  and notification of significan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 the speed and ease of Word &amp;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. Reeder Software, Box 2791, Lake Placid, Florida 338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