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ell NetWare 386 v4.1x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>For ARCNET ODI and TURBO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6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2.02    August 27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conforms to the Novell ODI Develop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erver Driver Hardware Specific Modules, version 3.3 (3/26/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nformation describes the version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ersion 4.1x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2 (Curren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transmit and receive copy functions to preve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moving nearly infinite data when the specifie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2 bugs in the Novell 4.xx server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 of odd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Version 2.00 (1/31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release of this driver for 4.1 Server environment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4.0 Server driver has been update to conform to 3.3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