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C Elevator, you must set-up your disk with Vfeatu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olumes are smaller than 33 megabytes.  You must also modify the "device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 file to read "device=fixt_drv.sys /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older ORCHID Turbo-Board or a similar product,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izes must be smaller than 33 megabytes.  You must also app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SYS file the line "device=fixt_drv.sys /T".  (This file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 for non-ORCHID produ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