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volumes on the D-link network are limited to 32 megabytes, so V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uxe must be installed with volumes of 32 megabytes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this date, D-link can only share 4 volumes per hard disk.  Che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net for a change in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D-link version prior to release 3.25, you may need to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later version before installing Vfeature Deluxe.  We have been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upgrade is available at no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please call our technical support grou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