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MICROSOFT BASI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icrosoft BASIC Compiler is a powerful new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BASIC applications.  It produces reloc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code in a single pass of the source file.  It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s effectively identical to the Microsoft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, version 5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piler makes it possible to develop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icrosoft BASIC-80 interpreter and compile them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fficient use of system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ASIC COMPARISON program by Lifeboat Associ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example of this usage.  It was developed with th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it much easier to trace and debug.  When the program ra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, it was saved with the "A" option, compiled with the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and loaded. Its execution in machine code form is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 the interpreter with these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It is at least five times fa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 It uses only 16K bytes of memory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n a total of 27K byt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terpreter is not required for program develo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urce language text files can be edited directly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piler requires CP/M and at least 36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urnished with MACRO-80, LINK-80, CREF-80 and LIB-8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ocatable files produced are compatible with thos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CRO-80, COBOL-80 and FORTRAN-80.  It is particularly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to subroutines in other languages through the CAL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crosoft BASIC version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BASIC COMPILER/INTERPRETER COMPARISO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s the language compatibility and the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comparisons of these program development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vailable with the BASIC-80 interpreter, or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update to BASIC-80 from Lifeboat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