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ark M. Zeiger and 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1/04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em control (for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On  an IMSAI the front panel LEDs  will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mory save is toggled on by showing the binar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received. For those with no front pan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  (:) will be printed at the beginning of each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ave is active.  The colon will not be transmit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 echos data received by other  computer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be in this mode at one time.  There is 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in this mode.  Useful if you wis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 "S" and the secondary option "B"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options and baudrate).  To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eing  sent,  use the "R" primary option  and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option.  Files may not be named sinc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by the sending program, but a disk driv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lse the files are written to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  SBOT.600 B:*.COM    to send all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n disk B.  Also specified were originate mode 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MMI modem) and return 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   RBA.600    to recei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sent on the default drive (also answer mode at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 SB.600  ASM.COM  *.HEX  B: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send ASM.COM from the default drive,  all the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default drive,  and all the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from the B drive.  [note that neither 'A' or 'O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: default is to whatever mode the PMM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 program is called. 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enter the primary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again (but NOT the secondary options)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file  transfers,  then  the "R" option does not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so before you exitted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e.  A&gt;MODEM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e.  DIR B:) or the default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After  the directory is listed, 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whether XPR mode is on or off.  If XPR mode i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ee the menu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To disconnect you must use the 'DSC'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econdary options for the PMMI Modem (a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Ward  Christensen) are "A" (answer mode),  "O"  (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and baudrate selection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nswer  or originate and a baudrate have  been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e.  SO.450  NAME.TYP),  any subsequent options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mode and buadrate. If you want to change the baud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one without changing the mode.  For instanc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 originate mode at 450 baud,  then the command  'R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YP'  will  allow you to receive a file at  600  bau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 mode.  If you want to change the ans/orig m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baudrate again or it will default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 - Allows  dialing  of number.  If a connection to a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 you  will  be able to  select  option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xxx).   If no connection is made after 15 seconds, [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25  seconds  in  distributed  version]   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formed and be given the option of redial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enu.  The dial routine may also be specifi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program is called by entering  A&gt;MODEM C. 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be accepted when the "C" option is used. 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type:  CAL 312-545-8086  --  well, you 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be ignored and you will have to retyp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ks for it   --   in  the  latest  version  (11/4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'library' feature such as in DIAL.ASM.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function, type CAL and a return at the menu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  'WAITING FOR DIAL TONE'  then a lot of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mber.   At this point you may type in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you  may  type  a  letter  which will desig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s (which you must insert at assembl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B -  Control-B  while  in Terminal (or Echo) mode allows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"on-the-fly." A carriage return gives 300  bau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tes (110-600) must be explicite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riginate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x - baud rate xxx (xxx = 110-600 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, originate mode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, same mod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on B drive,  600 baud,  ans mode,  vie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, return 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T.600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baud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 (baud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modes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communication in file,  300 bau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),  originate mode (in terminal must type CTRL-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in menu must type 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Digital Researches' MAC to assembl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required are MODEM.ASM and  MODEM.LIB.   MACRO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ctually contain any macros in the true sens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contain  routines  that are necessa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(MFACCESS however does use nested macros as re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PMMI and an IMSAI,  you may assemble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.  If  you do not have an IMSAI with a front  panel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SAIBYTE  to 'FALSE' (near the beginning of the progra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sh another character instead of the colon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memory  save  is active,  change "MVI A,':'  "  to  "M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,'char'  " in the "TERM" routine where 'char' i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you would like at the beginning of each 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PMMI,  change the byte to 'FALSE'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modem status and data ports in the appropriate  equ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bels  'MODRCVR'  and 'MODSNDR' should be 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RCVB  and  MODSNDB  (the  bits tested)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ve  logic  (JZ)  and should be zero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 logic.  If you have a Z-80 (or maybe a  fast  80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 'FASTCLK' byte to 'TRUE'.  If any port  o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must be done, put the initialization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ea  labeled INITMOD (replacing the PMMI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. See MODEM.SE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a D.C.  Hayes Modem,  you may  incorpo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MODEM.ASM V2.0 (as of 8/6/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also note the comment in the INBUFF  routine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or bugs, please 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latest re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. Zeiger</w:t>
        <w:tab/>
        <w:tab/>
        <w:t>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-01B 67th Ave.</w:t>
        <w:tab/>
        <w:t>824 Jord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g, N.Y. 11365</w:t>
        <w:tab/>
        <w:t>Rockford, IL  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454-6985</w:t>
        <w:tab/>
        <w:tab/>
        <w:t>(815) 398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