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RRY ITs with two hard disks attached may have problems addressing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if it has a different number of heads (data surfaces) than the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blem may manifest itself as an excessive number of errors reported d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high level formatting of the second drive.  If you experience this probl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the CONFIG.SYS file on your working diskette to append a "/u"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device=fixt_drv.sys" statement (device=fixt_drv.sys /u).  Then reboo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diskette, rerun VOL_DEF and reformat the second drive.  You shoul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hat the hard disk CONFIG.SYS file has the "/u" mod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