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7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H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Transporter"; a program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 a receiving computer.  The recei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P/M utilities PIP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o eliminate nulls -- ASCII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00000000, (shows as ^@ if TY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KILL Infilename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Nullkill on binary files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KILL.MAC is the source for abo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with Digital Research's MA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DO NOT SUPPLY.  You can purchas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man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IO.LIB and MACRO.LIB are two usefu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f you don't know what macro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helpful; but they have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try to assemble NULL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NULLKILL can be illustrative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as a model for a number of fil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a program used as illu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Research MA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is the CP/M utility LOAD. 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.COM is the CHECKSUM program.  Se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