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R G E T   A S S O C I A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I B   R A Y   F O R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NDA TO JIB RAY FORTH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contain� informatio� tha� update� th� Ji� Ra� Fort� manu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istributed version. Please make note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Introduction                       Add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ystem Components                        Page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� bi� hos� versio� o� Ji� Ra� Fort� ca� b� distribute� o� �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kette� o� i� � variet� o� � 1/� inc� formats�� Depend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kett� density�� th� softwar� wil� b� containe� o� on� 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System Volume                          Page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le� containe� i� th� distributio� ar� documente� i� FORT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UMPFILE.FT� an� TYPEFILE.FT� ar� th� ne� name� fo� th� Fort� fil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rfor� th� sam� function� a� DUMP.CO� an�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Ji� Ra� Fort� versio� � an� greater�� scree� file� ar� implemen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ando� acces� CP/͠ files�� Reference� t� singl� an� doubl� 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version� ar� n� longe�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curren� versio� o� Ji� Ra� Forth�� 3� screen� ar� contai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� FORTH.SCR�� Th� assembler�� som� utilities�� an� th� CP/͠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fac� ar� include� i� th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Installation                       Add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regar� referenc� t� instructio� o� buildin� � Fort� syste� us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emble� an� file� K21.ASM�� � mor� flexibl� assembl� schem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eate� i� th� curren� version� Consul� th� fil� FORTH.DO� an� SOURCE.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informatio� o� th� procedure� involve� i� constructin� � custo� 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mplet� sourc� cod� fo� Ji� Ra� Fort� i� include� onl� fo� custo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� hav� purchase� � Sit�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Building on the Prebuilt Host Kernel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l� FORTH.CO� i� th� resul� o� th� assembl� process�� I� i� int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� bas� fro� whic� t� buil� � host-base� Fort� wit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tilities�� Thus�� FORTH.CO͠ replace� reference� t� IDK21.CO͠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ion�� Otherwise�� th� informatio� i� thi� sectio� appli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Assembling a new kernel        thru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Building a disk based system             Page 2-10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section� appl� t� customer� tha� hav� purchase� � Sit� Licen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</w:t>
      </w:r>
      <w:r>
        <w:rPr/>
        <w:t xml:space="preserve">堠 </w:t>
      </w:r>
      <w:r>
        <w:rPr/>
        <w:t>obtaine� th� sourc� code��� Consul� th� fil� SOURCE.DOà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formatio� o� assemblin� � ne� kerne� fo� eithe� target-base� o� hos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se� Fort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Editor Option                            Page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ADin� th� fil� EDITOR.FT� perform� termina� selectio� an� load� 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edito� tha� ha� bee� modifie� t� accep� Wordsta� command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os� o� thi� edito� i� containe� i� WSTAR.FT� whil� th� origina� ed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tione� i� thi� sectio� i� FED.FTH�� I� you� termina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rrespon� t� thos� supported�� yo� ma� writ� definition� tha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u� particula� terminal� Se� sectio� 2.7.� Termina� Typ� fo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i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Language Reference                 Add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/MOD                                        Page 3-4, A-55, B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rrec� definitio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          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/MO�          doubl� /MO�         D� I� -- I� 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� D� i� a� unsigne� doubl� number�� I� i� th� intege� divisor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ntege� quotien� an� I� i� th� intege� remainder�� Th� divis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BREAK                                       Page 3-34, A-14, B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wor� shoul� onl� b� execute� whe� ther� i� nothin� o� th� stack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^� � contro� C� i� type� whe� ?BREA� i� i� effect�� QUI� i� execu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t the stack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Assembler                          Add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 Condition Code Mnemonic            Page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curren� release� versio� o� th� 808� assembler�� th� carr� fl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ste� wit� th� mnemoni� C� instea� o� C�� Thi� prevent� confusio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hapter 5                             Add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edito� mus� b� explicitl� LOADe� int� th� hos� system�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an� LOAD-FIL� EDITO� t� initiat� thi� process�� Yo� wil� b� as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dicate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edito� ha� bee� modifie� t� us� WORDSTA� typ� curso� movem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l commands. The help screen is viewed by entering a ^J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 addition, the editor in invoked by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&lt;screen-number&gt;     EDIT &lt;cr&gt;</w:t>
        <w:t>������or   &lt;screen-number&gt;     EDIT/CLEA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l� FEDIT.FT� i� include� o� th� dis� fo� thos� wh� wis� t� l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commands of yet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Target Development                 Add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Target Kernel                       Page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Nationa� Semiconducto� Corporatio� NSC80� CP� i� als� support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tach� 6418� i� als� compatibl� wit� th� processor� tha� Ji� Ra� 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un� unde� althoug� i� i� no� supporte� a� thi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8ˠ targe� kerne� ca� b� configure� t� ru� i� an� process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ea�� Provisio� mus� b� mad� fo� JMPin� t� th� executio� addr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erne� a� th� beginnin� o� th�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memor� area� whic� Ji� Ra� Fort� use� ar� als� flexibl� i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figuration�� Fo� a� applicatio� t� b� efficientl� developed�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contain� memor� socket� tha� ca� accomodat� stati� RA͠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vlopmen� an� EPRO� device� durin� actua� applicatio� executi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esirab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unication� por� i� necessar� durin� development�� bu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� durin� applicatio�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Target Memory Map                      Page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tatement� referrin� t� fixe� memor� location� fo� th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lements of the target Forth environment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ctio� doe� no� appl� t� customer� wh� hav� no� purcha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urce code product version of Jib Ray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Configuring the Target Memory          Page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tatement� referrin� t� fixe� memor� location� fo� th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lements of the target Forth environment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ctio� doe� no� appl� t� customer� wh� hav� no� purcha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urce code product version of Jib Ray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reality�� mos� decision� abou� configurin� memor� area� fo� � targe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se� Ji� Ra� Fort� syste� ar� closel� tie� t� th� typ� o� memor� dev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d�� Today�� th� mos� commo� memor� siz� i� 8ˠ - th� stati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� i� th� 626� an� th� EPRO� versio� i� th� 2764�� Th� 8ˠ 'ch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z� somewha� ease� th� decision� t� b� made�� Th� kerne� i� alway� 8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l� th� applicatio� are� minimu� siz� become� 8K�� Man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� ca� easil� fi� i� thi� space�� � large� applicatio� ca� us� 16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th� larges� on� � hav� see� wa� 24K� A� fa� a� th� stac� an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A͠ area� ar� concerned�� Fort� ca� operat� wit� � 1� o� 2ˠ st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aibl� memor� space�� bu� usin� 8� devices� 8� become� th� minimu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i� area�� I� application� tha� us� larg� variabl� arrays� o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tende� memor� option� 16� o� stac� an� variabl� spac� ca� b�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Decison� abou� memor� size� ar� mad� b� editin� th� fil� EQUATES.F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itiona� informatio� abou� th� specifi� symbol� use� i� conta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file UPDAT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Development Kernel Memory Layout       Page 6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tatement� referrin� t� fixe� memor� location� fo� th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lements of the target Forth environment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ctio� doe� no� appl� t� customer� wh� hav� no� purcha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urce code product version of Jib Ray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Assembling a Target Kernel             Page 6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egar� thi� section�� Informatio� o� thi� proces� i� contai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s UPDATE.DOC and SOUR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ctio� doe� no� appl� t� customer� wh� hav� no� purcha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urce code product version of Jib Ray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 Kernel Build Submit Files              Page 6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egar� thi� section�� Informatio� o� thi� proces� i� contai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s UPDATE.DOC and SOUR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ctio� doe� no� appl� t� customer� wh� hav� no� purcha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urce code product version of Jib Ray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 K21.ASM Assembly Switches              Page 6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ctio� doe� no� appl� t� customer� wh� hav� no� purcha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urce code product version of Jib Ray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egard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secon� paragraph�� th� fil� FORTH.MA� i� assemble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ditiona� assembl� switche� i� th� fil� EQUATES.MAC�� Th� conven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i� followe� i� tha� eac� EQUat� i� labele� TRU� o� FALSŠ dep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 whether that EQUate is to be considered in the assembl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regard the references to EQUates STD, I8080, I8020, and S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loatin� poin� packag� describe� i� thi� sectio� i� no� availab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.6 Terminal Defining Symbols        Page 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symbol� hav� bee� retaine� i� th� curren� versio� o�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de�� Thes� ca� b� foun� i� th� fil� IOINIT.MAC�� Th� conventio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llowe� i� tha� eac� EQUat� i� labele� TRU� o� FALSŠ depend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the� tha� EQUat� i� t� b� considere� i� th� assembl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EQUate� SIO�� I8251�� an� NSC80� ar� considere� i� th� initial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seria� I/� devices�� The� ar� se� i� th� fil� EQUATES.MAà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SC80�� an� IOINIT.MA� fo� � Zilo� SI� o� DAR� an� th� Inte� 825�� seria� �������devices�� Als� include� i� cod� t� suppor� � CT� i� conjunctio� wit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DAR�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rection� o� assemblin� th� sourc� cod� ca� b� foun�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UR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 Programming the Kernel EPROM(s)        Page 6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sectio� doe� no� appl� t� customer� wh� hav� no� purcha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urc� cod� produc� versio� o� Ji� Ra�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assemblin� proces� produce� th� fil� FORTH.HEX� I� produce� co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uns at the addresses specified in the file EQUATES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Kernel Checkout                          Page 6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-on message is determined in the file SIGNON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rt configuration is performed in the file IOINIT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regard references to the symbols STD, S100, and TCONFI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onnecting the Target to the Host        Page 6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hardwar� dependen� portio� o� th� host/targe� communication� pack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locate� i� TARGET0.FTH�� whil� th� hardwar� independen� por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ted in TARGET1.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Installing the Host to Target Link     Page 6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hardwar� dependen� portio� o� th� host/targe� communication� pack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locate� i� TARGET0.FTH�� whil� th� hardwar� independen� por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te� i� TARGET1.FTH�� Edi� TARGET0.FT� t� correspon� t� th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ments of the communications port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ymbol� TARGET_SETUP� TO/STATUS� TI/STATUS� T/IN� an� T/OU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aine� i� th� curren� versio� o� th� sourc</w:t>
      </w:r>
      <w:r>
        <w:rPr/>
        <w:t xml:space="preserve">堠 </w:t>
      </w:r>
      <w:r>
        <w:rPr/>
        <w:t>code��� CO/STAT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IN/STATUS, C/IN, and C/OUT have been replaced with CP/M 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Testing the Host/Target Link           Page 6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� ^� � contro� A� wil� transfe� consol� contro� fro� th� tar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Building the Target Development System Page 6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egar� th� referenc� t� th� hardwar� dependen� fil� exampl� TPL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rdware dependent code is contained in the file TARGET0.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subsectio� 3�� yo� mus� LOA� bot� th� hardwar� dependen� an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dependent files TARGET0.FTH and TARGET1.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Using the Target Development System      Page 6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� ^� � contro� A� wil� transfe� consol� contro� fro� th� targe� t� �������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Saving the Target Image                Page 6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i� � goo� ide� t� chang� t� HE� jus� prio� t� executin� th� SAV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RGEԠ command�� Thi� make� i� easie� t� edi� th� COLD-STARԠ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cribed�� Thi� i� don� automaticall� a� th� en� o� th� SAVE-T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3 Cold Start Table Modifications         Page 6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i� � saf� conventio� t� edi� D� t� poin� t� th� firs� loc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c� an� variabl� area� Also� edi� FENC� t� poin� t� th� las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applicatio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 Target Driver Definition               Page 6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as� definitio� i� automaticall� inserte� i� th� DRIVEҠ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uring the CS-ED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� tha� DRIVE� als� exist� i� th� host-base� configuratio� a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� prio� t� performin� � SAVE-FORT� operatio� i� orde� t� produ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 that executes the top-level definition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Creating Application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creatin� applicatio� code�� i� i� importan� t� initializ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able� withi� � definition�� Thi� definitio� mus� the� b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o� t� usin� an� o� th� variables�� I� thi� procedur� i� no� follow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th� variable� wil� contai� uninitialize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s� b� sur� tha� direc� statement� � thos� no� include� with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ition�� ar� n� presen� i� you� applicatio� code�� The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ecute� i� a� EPROM-base� system�� Pu� the� i� � definition�� HE</w:t>
      </w:r>
      <w:r>
        <w:rPr>
          <w:rtl w:val="true"/>
        </w:rPr>
        <w:t>ؠ</w:t>
      </w:r>
      <w:r>
        <w:rPr/>
        <w:t xml:space="preserve">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CIMA̠ ar� direc� statement� whic� CA� b� include� i� th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de as they affect the compiler at down-load compili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