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:print help l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C: GUEST2; HELP LMODEM -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print mc:cpm; help l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MODEM is a Maclisp implementation of the MODEM/XMODEM protoco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ten used for transferring files between micro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CP/M operating system.  It requires the MODEM progra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P/M end.  (See the files MC:CPM;MODEM 206ASM, MODEM 206DOC,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926, and MODEM DOC ; the file MBOOT ASM may also be of interes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use LMODEM you should be connected to AI, MC, or M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one of the following connection path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TIP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Dialup (MC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Connected to the machine in one of those ways and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RTS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MODEM cannot be used through the AI or ML dialups without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hat runs on the CP/M end.  When LMODEM starts up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whether it intends to use "7-bit" or "8-bit" protocol; 7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CANNOT be used without a modified CP/M MODE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MODEM can deal with text (7-bit, ASCII) or binary (8-bit, "COM")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pecify what kind of file because different kinds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S in different ways.  The basic usage of LMODEM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MODEM T on your CP/M system, connect to ITS and run LMOD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LMODEM one of the following commands, including the parenthe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nd-ascii-file "&lt;filename&gt;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nd-com-file "&lt;filename&gt;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ceive-ascii-file "&lt;filename&gt;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ceive-com-file "&lt;filename&gt;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ceive-file "&lt;filename&gt;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nd-file "&lt;filename&gt;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ND means send from ITS, RECEIVE means receive onto ITS.) 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LMODEM types the message READY; then exit the MODEM 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yping whatever escape character is assembled into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(quickly) issue one of the following CP/M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 R fn.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 S fn.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you should use R on CP/M if you told LMODEM to S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 on CP/M if you told LMODEM to RECEIVE.  The transfer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, either terminating successfully or aborting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ssively numerous errors or timeouts.  After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MODEM will await anoth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 In typing a filename, the slash character "/" must be doubl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MODEM must adjust your ITS console and your TIP connect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 way in order to do its transfers.  If a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 normally then everything will be restored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ansfer aborts then control-Z may no longer get you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DT.  If this happens you can do (RESTORE-TTY) to fix things b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(QUIT) command, which kills LMODEM, will also restore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r some reason these commands fail, or you get some cry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like ;BKPT WRNG-NO-ARGS from LISP, type control-G an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L and control-K will redisplay LMODEM commands wh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yp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(ascii-stat "&lt;filename&gt;") and (com-stat "&lt;filename&gt;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print the size that a file would be on CP/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MODEM keeps a log file named &lt;username&gt; LMDLOG that tries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kinds of errors happen during transfers.  The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d after you kill LMODEM with (QUIT) (or ^Z and :ki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blematic cases it is also possible to find out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characters sent and received by LMODEM if a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before the transfer; contact BUG-LMODEM if you need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-ASCII-FILE, etc. may be abbreviated as SAF, SCF, RAF, and RC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mail to BUG-LMODEM at AI, ML, or MC if you have proble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P, type control-G an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L and cont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