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PRETATION OF DIRECTORY DATA PRESENTED BY THE 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