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****   *****   *   *   *****   *       *       ****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   *     *     *   *   *       *       *       *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   *     *     *   *   *       *       *       *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   *     *     *****   ***     *       *       *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   *     *     *   *   *       *       *       *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   *     *     *   *   *       *       *       *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****     *     *   *   *****   *****   *****   ****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LLO IS ONE OF THE MOST POPULAR GAMES AROUN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ITEMENT IS CERTAINLY JUSTIFIED, SINCE OTHELLO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THELLO SWEPT JAPAN AND IS NOW MAKING A COMMERCIAL SWEE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CONCEPTS OF THE GAME HAVE BEEN AROU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N TIMES IN ENGLAND WHERE IT WAS CALLED REVE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OTHELLO / REVERSI IS A VERY SIMPLE, ELEGA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MITS MUCH OPPORTUNITY FOR STRATEGY. THE GAME IS 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MATRIX, AND EACH PLAYER HAS 32 PLAYING DISKS, WHICH AR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AND BLACK ON THE OTHER (REPRESENTED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'X' AND 'O' RESPECTIVELY). ONE PLAYER PLAYS 'O' (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LAYS 'X' (HUMAN). FOUR STARTER PIEC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BOARD TO BEGIN PLAY (EXCEPT WHEN A HANDI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EITHER YOU OR THE COMPUTER. IN THIS CASE THE CORNE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PERSON RECEIVING THE HANDICAP [ BUT BEWARE!!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5% PROBABILITY THAT ANY ONE HANDICAP PIEC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N THE BOARD]. FOR EXAMPLE, IF YOU GIVE TH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OF 3 [WHICH WOULD BE DONE BY ENTERING A RANK OF 8,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 EVEN] , THREE CORNERS WOULD BECOME'O''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). EACH PLAYER IN TURN PLACES ONE DISC ON THE BOARD [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,X TO 'YOUR MOVE'] AND MUST OUTFLANK THE OPPOSITION B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OWS OF HIS OPPONENT'S DISCS [THERE CAN BE ONE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] WITH ONE OF HIS OWN. AFTER DOING SO THE ENTIRE ROW BECOMES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NER IS THE PLAYER WITH THE MOST DISCS OF HIS COL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N ALL DISCS HAVE BEEN PLAYED. THE STRATEGY COMES IN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OUTFLANK TO GAIN THE MOST DISCS OR TO MANEUVER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POWER POSITIO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UTER VERSION WAS DESIGNED NOT ONLY TO PLAY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 HUMAN OPPONENT, BUT ALSO TO AID IN PERFECTING 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WAS WRITTEN IN BASIC-E A DISK BAS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ED BY IMSAI AND OTHERS. IT WILL RUN ON ANY CP/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Z80 SYSTEM. THE GAME IS AVAILABLE FROM THE MEMORY MERCH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S A NON-DISK VERSION FOR TDL'S EXTENDED BASIC. THE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SUIT MOST ANY BASIC BY DELETING THE DISK ACCES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INE NUMBERS AND SHORTENING SOME OF THE VARIABLE NAMES [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S FREE FORMATTED AND ONLY REQUIRES LINE NUMBERS FOR GOTO'S AND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'S AND ALSO ALLOWS VARIABLE NAMES UP TO 31 CHARACTE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ELEVEN OPTIONS AVAILABLE TO THE U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BY RESPONDING TO 'YOUR MOVE' WITH A 0,# ,WHER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-10. COMMANDS 0,0 AND 0,5 ALLOW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ON THE DISK [0,5 SAVES IT WITH THE NAME DESIG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OF THE GAME. 0,0 ALLOWS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]. IN THE EVENT YOU HAVE NO LEGAL MOVES, YOU MAY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AND LET YOUR OPPONENT TAKE AN EXTRA MOV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0,1 [IF YOU USE THIS COMMAND AND THERE ARE 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YOUR LEGAL MOVES WILL APPEAR]. COMMANDS 0,2 AND 0,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, COMMAND 0,3 EXCHANGES THE PIECES AND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CURRENT POSITION, AND, COMMAND 0,2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UT ALSO SWITCHES THE PLAY TO THE COMPUTER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TINUITY. COMMAND 0,4 ENDS THE GAME [FOR CHICKENS!!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0,6 PITS THE COMPUTER AGAINST ITSELF [AUTO COMMA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0,7  0,8 AND 0,9 ARE USED TO SET UP THE BOARD,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ND DELETE A PIECE RESPECTIVELY. TRY THEM THEY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FINALLY COMMAND 0,10 LISTS THE AVAILABLE COMMAND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BANK HAS A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GOOD LUCK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MITCH HAS PUT COPYRIGHT NOTICES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HE IS PERMITTING UN-RESTRICTED HOBBIEST EXCHAN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AME AND ADDRESS OF THE ORIGINATOR IN THE FILE. A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