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oating point package is as close as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ever gonna come to manipula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it ain't too bad, actually...Bob did a ni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he new formatted printout support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_spr" library function (source is in FLOAT.C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is no longer limited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: for eve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, you must declare a five (5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. Then, pass a pointer to the arr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it in a function call. Each of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xpects its arguments to be pointer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basic arithmetic functions are: f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ub, fpmul and fpdiv. They each take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ve character array where the resul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operands (each a pointer to a fiv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loating point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MAY BE PLACED INTO EITHER OF TH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LL EFFECTS. I.e.,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mult(foo,foo,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ssfully square 'foo' and place the result in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lize the floating point character arr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desire and print out the values in a human-read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oa: converts a floating point numb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(which you can then print out with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xplicit use of this fun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olete by the new "sprintf." See FLO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: converts an ASCII string (null termin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: converts integer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b's descrip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BDS C compile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real numbers. Each real number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(5) byte character array (char fpno[5])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mantissa with the first byte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.  The fifth byte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1 if op1 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1 if op1 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 if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most floating point packag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practice to compare for e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op1[5], 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+ op2 in result.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-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*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/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de by zero will return zero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the ASCII string s1 into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number and stores the result in op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will ignore lead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 white space is allowed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g the number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", "22022222222383.333",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443.33 E10" would be ILLEG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tains an embed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xponent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-38 &lt;= exponent &lt;=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s the floating point number op1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string.  It will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notation with seven (7)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 The string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oating pt. number op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ger n. n is assumed to b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loating point operations must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UNCTION CALLS rather than simpl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pecial care must be taken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compiler with the abilities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To give a floating point number an ini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for instance, you canno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"2.23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result, you'd have to sa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's say you want to s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an integer variable called "ival".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; you have to change that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add 100.2 &amp; -7.99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five character array locatio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tof(b,"100.2"),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"b" and "c" must also b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would NOT add 1 to 'a' as both o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2 must be floating point numbers (actu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,1);  /* bad use of "fpa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can get a bit hairy when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really character arrays;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unctions are writ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call a single workhorse function called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really hairy work. This function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F2.CRL; it is the only machine-co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