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BY J. E. POU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below was furnished to me by my (alas,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friend.  Anyone intending to learn disassemb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he has undertaken instruction in a black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get any illusion that it is scientific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patience you CAN disassemble anything; my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ertainly could.  As an example, he deci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a source of Michael Shrayer's ELECTRIC PENCI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Mac Lean several weeks (off and on; he never di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ng to one project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rayer had apparently encoded a number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messages; the code was a simple one, involv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some substitutions and also ANDING; the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at disassembled into nothing intelligi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s: when you disassemble a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, not knowing human languages, tri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ext messages (which are, after all,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gers within the machine's memory) decode in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.  Naturally such instructions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and if you know anything about programming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c Lean mentions this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a series of meaningless instruction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eing ASCII messages, or perhaps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NCIL, though, they didn't look like ASCII either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d friend set to work decrypting them, which he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 PENCIL, according to Mac Lean, h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y:  it had what looked like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JNC, 'jump if no carry') but which were in fac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because the condition never varied: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re would NEVER be a carry, so it would ALWAYS jum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that point would be more garbage, perhap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iddle of a data area, or even into the stack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the programmer had put these in as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for the unwary disassembler.  This infuriated my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who pointed out that this made the code very frag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rror traps, ELECTRIC PENCIL (according to Mac 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elibera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event he did in fact finish his dis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 a couple of problems that we had with EP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ode reassembled and worked, which is the re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or not a disassembly has been proper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own advice to the apprentice disassembler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something a lot less ambitious than EPEN; also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y.  Disassembly can, apparently, be addicting.  No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ac Lean; but we do have a friend who has becom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ad Disassembler"; a gentleman who cannot stand the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where there lurks a program for the 8080 or Z-8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does not have the source.  He too did EPEN (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gantly than Mac Lean); he's also don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ht, for what end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pparently a fascinating hobb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 very black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llywood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ON USING DIS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e want instructions to proceed each interog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input (is this coming from a dis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?  offset will generally be 0; is amou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to wrap from true location to 0100 (or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ed it;  100 is usual in cp/m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alway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-hex-ascii  will not come up; only for r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ame as above; entered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d end of where you have it  (0100 and endadd from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D;  inspect end of the thing to see, and put tha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utput  usually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ata areas    if you say yes, give start, end, h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;  will prompt again; continue until you sa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from JEP: this and next line make sen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wh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an output, you inspect; if you find junk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you declare those to be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ask is to define data areas.  The ASCII lis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doing this.  You can get this with the ascii stu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, through du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meaningless move register to regis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ASCII since most printable ascii is 40H to 7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ross-reference listing, locate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three or more instructions.  They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routines o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tly u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nce you have defined the data areas and iso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and utility routines, edit the generated sour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comments, and assemble.  Almost withou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FINEDs will denote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 instruct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an undiscovere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or third disassembly it's all up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of British lu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NAL NOTE BY J. E. POU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was given me along with DISSAM,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d Christensen has a very much more detail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ssembly in his long document that accompanie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vailable from the CPM User's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 Lean used a number of different dis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ending on the mnemonics he wanted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