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ICstream II Version 2.0 Enhancements and Change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sists of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:    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:    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:     PERFORMANCE &amp; SPECIAL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4:    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ackup Drive Selection - When performing a back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ag multiple drives to be backed up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Chapter 3 in the QICstream user manual for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n selecting multiple drives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Tape Compare - Data on tape can now be compar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reviously backed up drive.  Disk to tape compar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for bit comparison between the data on the ta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he disk drive.  This differs from the ver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the verify only checks the integrity of the tap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ures it can be read without error.  Whe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compare and the verify options are used togeth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maximum level of data integrity 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rase - This form of tape erasure assures complete 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tion of all data on the tape by overwriting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ith a set pattern of data.  This prevents any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of unwanted data retrieval.  Data retrieval on tap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ently erased by this method is not possible. Data 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val on tapes erased with Quick Erase is possible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utility).  While a quick erase takes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to perform, its mode of erasure is less secur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's delete command.  A full security erase can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our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- Most operations which can be performed on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can now be performed with a mouse.  On most m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performs the same function as pressing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the right button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stream Setup Program - QICstream now incorporates a setu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which "remembers" any of the optional command lin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rs you may use to start the program.  If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 command line parameter such as /NOCON you typed Q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CON to start QICstream.  Now, after using the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SETUP.EXE setup file (example: QSETUP /NOCON), QI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ember that you use the /NOCON parameter an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 using only QS2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(EMS 4.0) Support.  - QICstream automatic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if it is available in your system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cial, there must be at least 512K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before running QICstream.  Use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QICstream to back up a larger number of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using expanded memory.  If desired, the 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sabled by using the /WIN switch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C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ovell 386 Support - Previously, QICstream could only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which resided on a mapped network drive.  Now Q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has the capability to back up Novell 386 binde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Macintosh data files.  Refer to appendix 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Cstream 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Macros - When creating macros in previous QICstream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required that the actual operations be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uration.  This meant waiting for QICstream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operation you selected (such as a backup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peration could be recorded into the macro.  With Q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II version 2.0, keystrokes are recorded without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performing the selected operation.  This allow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r creation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tandard Mode Support - Using the supplied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t is possible to run QICstream in Windows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is is done when starting windows by typing WIN/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/2.  If you are running in Enhanced mod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QICstream, you will be given a message that QI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un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Hornet models 11250Q, 31250Q, 51250Q - 1 Megabit dr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high performance SuperHornet drive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Cstream II version 2.0.  If a compatible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controller card is used with the SuperHorn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gains in backup and restore performance will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bination is capable of transferring data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meg/min which, on an appropriately powe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3 Mhz 386 or greater) and assuming 2:1 data compressi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a sustained back up rate of 8.8 megabyt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PERFORMANCE &amp;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Cstream performance is best when run on systems with a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of 512K free memory and at least 20 buffe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.SYS file.  In systems with less fre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buffers, QICstream's performance may be 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ich run at slower processor speeds (16mhz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keep data moving to the tape dri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allow it to "stream".  Streaming allows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/restore data at its fastest possible rate.  A non 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ndition primarily occurs while using data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performance systems and on hard disks with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ed files.  However, depending on size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data being compressed, even high performanc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 may occasionally run through a brief "non strea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Whether or not the drive streams, data integ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ct.  Streaming is simply a gauge of back up/restor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CSI disk controllers may have a negativ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Cstream's performance which can prevent the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ing.  These high performance controllers usually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mastering.  Some examples of these cards are the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xx, 16xx, 17xx and the Ultrastor 24F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for addressing this problem, any of which may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system configuration.  Listed are a few sugg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 for getting better back up/restore performanc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et the systems "Turbo" switch to Low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.  Often the backup will perform much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 Low than on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QICstream using the /500KB parameter.  This mode 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tes any confusion that the floppy controller ma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the tape drive's data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djust the system's Bus ON rate to a numb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cceptable hard drive performance and better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On systems using an Adaptec 1542 control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I4DOS.SYS driver the BUS ON rate can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parameter to the ASPI4DOS driver.  The exact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may vary from system to system and can rang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/N3 to /N7.  The format in the CONFIG.SYS for thi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ASPI4DOS.SYS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# stands for any number from 3 to 7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which came with the system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mproper setting of these parameters, though n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ening, can have a negative effect on over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ecurity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lobal Netware Rights are restored and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leted since the backup was performed,  QIC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user with all Rights and Privileg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user password.  This will require the system ad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or to set up a new password befor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QICstream has an upper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that may be loaded for a backup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is in the vicinity of 20,000 files, but thi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amount of free Conventional/EMS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This limit will be removed in a futur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Cstre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F 213 &amp; GTF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loppy controller chip sets are not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ICstream in its default mode.  If you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s with the software/drive locking up and/or giving a GTF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TF214 error, you may have one of these chip se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This problem is usually resolv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C switch when starting QICstream.  You may set the /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o that you will not have to specify the /SM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run QICstream by running the QSETUP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ETUP /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"Using QSETUP" on page 61 of the Softwar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error 6 is an invalid file handle.  If you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un CHKDSK/F from the DOS prompt.  Observ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ross linked files and answer YES when prompte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fix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e-fragment your hard disk and try the back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heck the file name of the last fil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creen for an invalid character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 invalid character could be a nam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not usually used in DOS's naming conven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:EXEC.BAT".  If there is an invalid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either rename the file, delete the file, or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emporarily turn off your Virus Scan software o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Shared Resource N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Lantastic networks are not to use the serv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a shared resource or logical drive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use a logical drive as a Lan directo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hould be don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Ne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shared resources managemen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the Ins (insert) key to add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shared resource name "lan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true path (e.g. C:\lantasti) or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 "Dot" (.) directory as a shared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drive on us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new features added to this version, macro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evious versions of QICstream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  However, with the new Quiet Macro feature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may easily and quickly be reproduced and ev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some of the new features like disk to tap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