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HINTS AND DISCLAIMERS FOR PALASM20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contains the Fortran source code for PALASM20, AM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 o� th�  popula�  programmabl� arra�  logi� assembler�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ile (with some changes) on most systems which ca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isk��� Th� �� section� o� th� progra� (PALASM20.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SMSB.FOR, PALASMSM.FOR, and PALASMSD.ASM) must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the complete program.  Some Fortran  compilers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warnings. IT IS UP TO  THE USER TO  FIX THE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difficult problem a user will face is the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memor�  neede� b� PALASM20�� I� thi� i� � proble�  th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hing  to do  is to  seperate the simulation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� routin� an� mak� i� � differen� program�� Altern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portion of the program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ssembl� portio� o� th� program� PALASMSD.ASM� i� use�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� � programmabl� logi� devic� programme� directl� t�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which PALASM20 executes. This feature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leting the SEND routine from the main program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retain this feature the user must provid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c system on which PALASM20 i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SM2� i� b� n� mean� � clea� program� I� man� place� i�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� patche� ove� an� ove� again� "Fixes� ar� jus� a� liabl�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ne� bug� a� t� fi� ol� ones� I� i� recommende� tha� a�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� b� mad� t� PALASM2� a�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