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umber two of the Micro-C use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specially interesting items on this disk. 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of the Crowe Assembler. Sandy and I (mostly Sandy)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ages of source so you would have the source of this neat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(Thus it's very important to us, at l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WILL HAVE TO INCREASE THE SIZE OF THE SYMBOL 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ROWE.COM TO ASSEMBLE CROW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is then contact John Jones, 5826 Southwest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39. He is working on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o, there are two single-disk copy routines, DKCOPY.* by K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by John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ill documented and those of you with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s know how important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ree is a very interesting CBIOS by Mark Stieglitz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embled (by M80) for either CP/M 1.4 or 2.2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very nic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returns to the last drive selected after a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s a printer driver that checks the bus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longer does unnecessary drive selects (head ba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 number of people have asked abou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ast so they could do their own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with that is a simple little bitm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ing.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