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C4 LIBRARY FUNCTION MANU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(month, day, year, hour, minute,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onth, day, year, hour, minute,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display clock to parameters passed. Time is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: 1-12</w:t>
        <w:tab/>
        <w:tab/>
        <w:t>day : 1-31</w:t>
        <w:tab/>
        <w:tab/>
        <w:t>year :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 : 0-23</w:t>
        <w:tab/>
        <w:tab/>
        <w:t>minute : 0-59</w:t>
        <w:tab/>
        <w:tab/>
        <w:t>second : 0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time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binary value of clock/calendar reading of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lect' has the range of 0-7. 6 &amp; 7 however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'select'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month (1-12)</w:t>
        <w:tab/>
        <w:tab/>
        <w:t>1: day (1-31)</w:t>
        <w:tab/>
        <w:tab/>
        <w:t>2: yea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hour (0-23)</w:t>
        <w:tab/>
        <w:tab/>
        <w:t>4: minute (0-59)</w:t>
        <w:tab/>
        <w:t>5: second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0</w:t>
        <w:tab/>
        <w:tab/>
        <w:tab/>
        <w:t>7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aud(baud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aud_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RS-232 port to 'baud_rate'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, 110, 15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aud rate of 0 is specified, then the last programm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is retur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um(baud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utput the current baud rate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(range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ange,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range to be used on subsequent reada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 x1, 1 : x5, 2 : x50, 3 : x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are processed modulo 4, so if 5 is specified, a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 will be selected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takes the range of 0 through 15, modulo 16, an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16 analog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table of rang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  <w:tab/>
        <w:t>RESOLUTION</w:t>
        <w:tab/>
        <w:t>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</w:t>
        <w:tab/>
        <w:t>2.5 mv</w:t>
        <w:tab/>
        <w:tab/>
        <w:t>+- 4.9975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5</w:t>
        <w:tab/>
        <w:t>500 uv</w:t>
        <w:tab/>
        <w:tab/>
        <w:t>+- 0.9995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50</w:t>
        <w:tab/>
        <w:t>50  uv</w:t>
        <w:tab/>
        <w:tab/>
        <w:t>+- 99.95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x250</w:t>
        <w:tab/>
        <w:t>10  uv</w:t>
        <w:tab/>
        <w:tab/>
        <w:t>+- 19.99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range is probable range to use for temperatur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a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2s complement value of the analog voltage at 'channel'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nel' must be in the range of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'seta()' above for range setting to us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p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2s complement value of the analog voltage present at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converted to degrees celsius +-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nel' must be in the range of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resolution is +- 1 degree c and has the range of +-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to setc() function is required before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etc() need only be called once for a particular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type. This is true because the values are stored in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can be guaranteed to be the same upon subsequent power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fore, setc() could be called from the editor/lo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c(gain, constant1, constant2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gain, constant1, constant2,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the gain to be used upon subsequent temp()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nel', and the conversion constants to be applied to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0 is the reference ambient channel &amp; must be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ada() function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ent = reada(0) / 4;  /* this is approximate and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if the OMEGA zero pot is chang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t up channel 0 before using temp()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(1,1,1,0);</w:t>
        <w:tab/>
        <w:t>/*  set up channel 0 to gain = x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uggested table of constants to use. A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of x250 (setc(3,c1,c2,channel)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 type</w:t>
        <w:tab/>
        <w:tab/>
        <w:t>constant 1</w:t>
        <w:tab/>
        <w:t>const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52</w:t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20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20</w:t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30</w:t>
        <w:tab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3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3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a(value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,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'value' in 12 bit offset form to analog output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nel has the range of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-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h = 0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h =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s a logic '1' to digital channel 'channe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nel' relates to the 3 parallel ports and the bit number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hannel number modul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bit 1 (of 0-7) of port 1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'channel' / 8 yields the port number and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8 yields the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f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 logic '0' to the digital channel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and bits are computed as specified in 'don()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'byte' to rs-232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'setbaud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n end-of-file character (ctrl-z, 1ah)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last characte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