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video AT's available at the time of this release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plan on using a drive with more than 8 head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nd install our DUB-14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not using Televideo MSDOS, you must include a "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whenever you run VOL_DEF.  (E.g. VOL_DEF /X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using Televideo MSDOS 3.1, you must use our FIX_TV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system files for proper operation; first format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with DOS (FORMAT A:/S/4), then run the FIX_TV program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_V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