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the MaynStream 2.5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README.DOC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W TO" use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FICATIONS of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IXES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2.5 software is distributed in a "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During the installation process the May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"extracted" from their respective libra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Ware's PKUNZIP program.  If it is desir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software directly from the distributi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MaynStream file(s) must first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disk.  An example of the extraction comma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PKUNZIP  A:MAYNDISK.1  C:\MAYNARD\T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 listing of the library's cont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PKUNZIP -V A:MAYNDIS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the library filename extensio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ett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MAYNSTREAM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cintosh files and folders on Novell Netware 2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will automatically back up Macintos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s residing on a Novell 2.15 server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information.  MaynStream denotes Macintos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with an additional "&lt;A&gt;" attribu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&lt;A&gt; meaning Apple File Protocol (AFP))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s or directory listings.  Macintosh files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by MaynStream 2.5 are backed up in their entir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stored as true Macinto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tional output to a disk file or printer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can be configured for a variety of outpu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include: subdirectory names, filenames,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ributes and file dates and times.  To aid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sets, the starting information for ta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backup set number, tape number and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volum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ate handling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tworks maintain additional date field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ystems, including: "last accessed date" and "la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".  Novell sets the "last accessed date" for a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has backed up the file.  MaynStream 2.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to reset the "last accessed date"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 Configured in this fashion, MaynStream will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's "last archive date" if changing the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  Since there is some measurable amoun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required to accomplish this functionality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essential to the backup process, MaynStre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setting these special Novell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TO" USE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aynStream support for Macintosh files and fol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.15 is specifi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 Configuration, H/W Options, Networ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͵ Network Options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ich Network Software are you using? [1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0. Non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1. Novell Advanced Netwa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2. Novell Netware V4.6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3. 3Com 3+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4. IBM PC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5. Oth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you want to skip OPEN files? (Y/N) [Y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you want to create the SKIPPED script? (Y/N) [Y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&gt; � Do you want to backup and restore Macintos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ource information? (Y/N) [Y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(MSII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_macintosh_files = 1          specifies to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store Macinto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_macintosh_files = 0          specifies to NOT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store Macinto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advanced commands (TBACKUP, TRESTORE, TVERIF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A:1        specifies to back up and restor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urce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A:0        specifies to NOT back up and restor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ptions for log output is specifi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 Configuration, H/W Options, 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͵ Output Options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-&gt;&gt;� Do you want the OUTPUT to also print to a Fil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ter or Nowhere but the monitor? (F,P,N)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-&gt;&gt;� Which output level do you wish?  [3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. Backup set inform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. Directory names plus Level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. File names plus Level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4. File detail plus Level 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-&gt;&gt;� OUTPUT Filename : MSII.P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-&gt;&gt;� Do you want to append to the log? (Y/N) [N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The default OUTPUT is to Nowhere but the mon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duplicate the output to a file in the May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select File.  If you wish to dupl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printer, sele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If the output is sent to a file or a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from four output levels (the default is Level 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uccessive level includes the previous lev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 in addition to more directory or fil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1 includes a volume or Novell network server/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, the drive letter, the backup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tape, the tape number, the tape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date and time, any errors encountered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and completion statistics. Level 2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vel 1 plus a list of all processed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3 includes levels 1 and 2 plus a "wide"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iles processed.  Level 4 includes level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3 plus file sizes, file date/ti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 If the output is sent to a file, you can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n the MaynStream directory wher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written (the default file is MSII.PRT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should not specify a path na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  When information is written to the log fil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verwritten or appended.  The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to NOT append to the log fil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appending to the log file is selected,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of the log file (using an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) should be done to delete older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If this periodic maintenance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ake the risk that your log file will eventual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l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(MSII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_file_listings = 0         output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nitor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_file_listings = 1         output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nitor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_file_listings = 2         output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nitor and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Lo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_level = 1, 2, 3 or 4       (default is 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_file = MSII.PRT            if Save_file_listings = 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ynStream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g output is to be writt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 is MSII.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_to_log = 0              specifies to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g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_to_log = 1              specifies to append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advanced commands (TBACKUP, TRESTORE, TVERIF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I                            specifies to write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file in the May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figuration file "Log_file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I:"\path\file"               specifies to write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"file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by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I::A                         specifies to append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file in the May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figuration file "Log_file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I:"\path\file":A             specifies to append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"file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by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E:n                          specifies the log outpu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 "n" can be 1,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default is 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ge in context for Tmenu, Configuration, 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͵ General 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you using a COLOR monitor? (Y/N) [Y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the screen is updated, does the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LICKER? (Y/N) [Y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you want to be able to enter a LABEL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tapes? (Y/N) [Y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you want to protect your tapes with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SSWORD? (Y/N) [N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&gt; � Should the filenames be displayed as th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processed? (Y/N) [Y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-backup all NON DOS partitions? (Y/N)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 indicated above used to read "Should the LISTING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? (Y/N)" for prior versions of MaynStre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now included in the Output Options, specifying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new question results in filenames displayed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ynStream 2.5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ate handling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MaynStream to set special Novell dates for "last acc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ast archived" is specifi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(MSII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netware_dates = 1          enables MaynStream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last accessed date"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were backed up;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"last archived dat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ing the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netware_dates = 0          no special treatment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c date fiel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advanced commands (TBACKUP, TRESTORE, TVERIF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D:1        enables MaynStream to reset the "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" for files that were backed up;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last archived date" i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b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D:0        no special treatment of Novell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upport for backing up open files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networks that are open for write acces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cannot be backed up by previous May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ersions.  MaynStream 2.5 can be configure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iles that are in-use by another station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as opened for "exclusive use" or "deny read"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, MaynStream will still be unable to op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y will be handled based upon your "ski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e at Maynard Electronics, Inc. DO NOT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use of this capability, its only defin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option.  The only way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through editing the MSII.CFG fil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\MAYNARD directory); 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"backup_files_inuse = 1" enables backing up op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"backup_files_inuse = 0" disables the option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"locks" open files to prevent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difying the file while it is being backed up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locked by MaynStream during backup, theref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locked for a longer period of ti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's application program attempts to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file, typically a "write error" will be p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handling of this condition is strict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workstation's application program.  Once May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 up the file, it will be "unlocked" and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indicating that an open file w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also that if you are backing up file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use, it is highly likely that files will fail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ir contents are being chang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.  For this reason, you should no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enabled if you wish to delet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MaynStream's archive option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if any differences were found during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denotes files that were backed up in-u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"&lt;I&gt;" attribute character during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ape or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Backup operations using AUTOBACK or TBACKUP (using the 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) that encounter a disk read error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Abort, Retry, Fail?".  If no answer is suppl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inute, MaynStream will automatically "Fail"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operation.  MaynStream will then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to be backed up.  In this fashion, overnigh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f multiple network drives and serv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waiting for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Corrupt fil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erforming a backup operation, if DOS is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successfully (after performing several re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will consider a file as corrupt on dis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MaynStream will display a warning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at a corrupt file has been found.  MaynStre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alvage as much of the file's content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sible.  Corrupt files found during backup ar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log file called CORRUPT.LST (in the May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denotes corrupt files with an additional "&lt;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character during file selections from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RRUPT.LST file exists in your MaynStream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of a restore operation, MaynStream will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resence.  You should view the contents of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orrective steps to "repair" your file(s) and/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Once the problems have been corrected, the CORRUP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During backup directory/file selection of Novell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MaynStream now displays the network mappin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ath. Some examp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[SERVER/SYS:LOGIN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:[SERVER/SYS: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:[SERVER/SYS:NORTON]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:[SERVER/SYS:PUBLIC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tatus information about MaynStream operations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server/volume names (if applicable), backup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backup sequence number, starting date/tim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.  Statistical counters are also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 files, files in-use, corrupt files and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Archive backups can now be appended to other archiv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Novell TTS files are better handled in the 2.5 May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TTS files can now be overwritte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ing the file to disable the T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S files restored to Novell network not supporting 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stored without the T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The TENSION program, invoked with the "/E /YY"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perform an erase of a tape without performing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f the tape.  In this fashion, tapes with read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tape can be erased and hopefully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The TENSION program, invoked with the "/LO" paramet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complete erasure of an 8mm tape cartrid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2200HS system.  Typically, an erase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0HS tape writes a single "no-data" indic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tape.  Because it is "theoretically 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one to salvage data beyond this indic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erase writes the "no-data" indictor acro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.  (Note that this process takes 2-3 hours p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 for a 120 minute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S of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uggested P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high potential for conflicts arising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TIC configuration for PS/2 machines, we now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configuration manually.  The suggested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nStream PS/2 adaptor boar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Channel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 Arbitration Level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pecifying to "backup and restore" empty directori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of deleting empty directories on your syst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erations.  This potential exists if using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op-up to archive files from many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o avoid this potential, either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ty directory processing or explicit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directories for arch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Although MaynStream does correctly display a Nove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while running on a non-dedicated serv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during backup operations if th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currently running.  If an image backup of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is required, DOWN the server, boot th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then perform the imag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XES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cript files that contain the characters "{" or "}"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control files that were written to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during backup) will no longer produce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elec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elections of files or directories followed by de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occasionally display misleading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selected status.  MaynStream 2.5 correc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While backing up a Novell network, MaynStream coul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sector read error and would exi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ducing an "Assertion failure" on the display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his same problem as an error #131 during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f the problem directory.  MaynStream 2.5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dition and will display and lo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unable to read extended fi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up operation will then continue.  At a la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's VREPAIR or COMPSURF should be run to corr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