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ast minute) notes to Z-80 FORTH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dditional Z-80 FORTH software packages are now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previous Z-80  FORTH  purchasers  at  a 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 These include: A runtime system with full support for the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1 arithmetic processor, a  version  with  software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  Nautilus   Cross  Compiler  for  Z-80  and  8080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and  Nautilus  Cross  Compiler   for   8086/8088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FORTH  program development systems for the Intel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now being shipped, these are complete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-80 FORTH files and vocabulary.  See the order blank  i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's who have previous experience with other FORTH system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following  vocabulary  words are redefined or added in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: 0BRANCH, 1-, 2-, .FCB, BACK, BRANCH, BYE, BOOT-SCREEN,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, DEPTH, E, FDOS, J,  NEXT-LINK,  PICK,  PRINTER,  REC,  SCREEN-F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-READ,  SEC-WRITE,  SET-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g-FORTH  words are not used in Z-80 FORTH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isk handling: DENSITY, DR0, DR1, DRIVE,  MON, 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, SETDRIVE, T&amp;SCALC, and TRACK.  Full explanati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section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t  is  not stated in the user's manual, USING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signment along  with  the  filename.   If  the  driv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USING  will look for the file on the "current"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forced to ".SCR" and need not be  supplied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, the user's entry is under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FORTH         Current screen file --- a:forth.s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:FLOAT</w:t>
        <w:tab/>
        <w:t xml:space="preserve">    Current screen file --- b:floa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FLUSH has been changed from the f.i.g.  mod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.g.   version  forces  all  updated  blocks  out  to  disk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y should be physically read in again  from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ext  accessed.   The "smarter" FLUSH in Z-80 FORTH mere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uffers, writing all modified blocks to disk and then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flag; afterwards the blocks may still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M.  The source for the new FLUSH word is found in screen #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now performs an automatic FLUSH before closing  the  scree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void this (perhaps because of mistakes you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  enter EMPTY-BUFFERS before BYE, or else exit from FO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Z-80 assembler is included on disk #2. 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user's manual.  In order to use the assembler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create at least a 32 kbyte FORTH system from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COM using the utilities in screens #119 and #3. 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tested by successfully cross compiling a Z-80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80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new Z-80 assembler documention: Carry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as  CY,  or  NCY, instead of C, or NC, .  This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the destination register operand C, 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, addr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Y, addr   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 JR or DJNZ, give the absolute address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care  of calculating the offset and will issu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address is out of range.  Unless calling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subroutine  outside  of  FORTH,  jumps  and  ca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It is preferable to use  the  assembler  control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ENDIF, IF...ELSE...ENDIF, and BEGIN...UNTIL which caus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CPU's Z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-80 FORTH dictionary words are not  docu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section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</w:t>
        <w:tab/>
        <w:tab/>
        <w:t>string1  string2  length  ---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 the  first  byte  address  of  string 1,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string2, and the number of bytes to compa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performs a comparison and leaves a true flag (1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 if the strings are equal, otherwise leaves a fal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).  This is a machine language primitiv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-80 CP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</w:t>
        <w:tab/>
        <w:tab/>
        <w:t>n1  ---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 signed  multiply  by two.  Machine primiti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gister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 </w:t>
        <w:tab/>
        <w:tab/>
        <w:t>n1  ---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signed division by two.   Machine  primitive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gister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ab/>
        <w:t>n1  s  ---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 shift  instruction.   Shift the sixteen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y s  bit  positions  and  leave  the  result  as 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s gives a left shift, positive s gives a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d for extremely fast division 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wers of tw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8*    -3 SHIF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WAP</w:t>
        <w:tab/>
        <w:tab/>
        <w:t>d1  d2  ---  d2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top two double precision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ROP</w:t>
        <w:tab/>
        <w:tab/>
        <w:t xml:space="preserve">d1  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he double precision number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</w:t>
        <w:tab/>
        <w:tab/>
        <w:t>n  ---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 a  true  flag  (1) if the number on top o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zero, otherwise leave a false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</w:t>
        <w:tab/>
        <w:tab/>
        <w:t xml:space="preserve">n  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n-th stack value to the  top  of  the  stack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 n  itself,  moving  the  remaining  value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ated position.  3 ROLL is equivalent to  ROT.   2  RO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 to SWAP.  1 ROLL is a null operation.  Warnin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s made for a reference beyond the actual stack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B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le directory for the default or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 abbreviated screen file index, formatted 4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