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DOSCOPY  operates  as a literal copy utility.  The  dis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logged in and then the program flow (and constants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 to reflect the number of logical blocks on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s storage capability). With S/D S/S disks it operates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,  but  with all others does not necessarily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has  not been tested with 5" disks and the code  wi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mods to effect their copy. These mods should take 5 o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Mirrelia Way, Ferndale, Western Australia 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ternational (619)4576049   or national (09)457 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ec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by Chuck Weing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5" disk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ITRK if desired, change LTRK to 39, the larges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nd the string "1BH" and change to "13H", the max sect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nd SDMAP, at the end of the program, and chang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ppropriate skew for 5". I suggest 1,6,11,16,3,8,13,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10,15,2,7,12,17,4,9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different memory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tring "-8000H" and change to a value that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rea of your CDOS. 8000H is 32K, and will requ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48K CDOS. If you dont know how much space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use the value given by CDOSGEN a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S, and round it downward at least to the near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