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Distributi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 Western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wood, CO  8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contains the CP/M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he ZAS Developme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S.COM - Z8000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K.COM - Object Task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D.COM, ZLDX.COM - Absolute Objec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COM - Z8000 Run Time Exec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useful for CP/M and ZEX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8002 code are also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CP.LIB - This file defines fix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ng to CP/M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s within ZEX (e.g. PSA, USER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been written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both ZAS (using $INCLU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 (or RMAC) using MAC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is file when crea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endent patches to ZEX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ZNULCP"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Z.LIB - This file is convenient to "$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Z-8000 application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using CP/M faciliti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 the ZEX run time mod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s symbol definition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s, and system cal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Z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INT.ZAS - Z8002 routines to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/O functions through ZEX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null hardware dependen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EX and ZLD are included in sourc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ULCP.ASM - 8080 Assembly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nu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EG, SETUPZ and RUNZ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User Manual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ULCP.ZAS - Z8000 Assembly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a n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Z routine. (See Us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DNULCP.ASM - 8080 Assembly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ch can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bitrary program 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se are patched into ZLD and ZLD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ZEX, the user should modify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for the particular CPU bus master switching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described in the Alternate Processing section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's utility DDT is convenient fo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to ZEX (and the patches for ZLD and ZL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you have created and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ZNULCP.ASM and ZNULCP.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ZNEW.ASM and ZNEW.ZAS, produ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.HEX and ZNEW.ZRL, the base address (%1xx) for the HOSTZ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ZNEW.ZRL can be determined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ven address following the 8080 routines in ZNEW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ocation for HOSTZ (%1yy) should not exceed %13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suming ZNEW.ZAB has been created from ZNEW.ZR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LK ZNEW.ZAB|=ZNEW(*)/%1xx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can b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E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&gt;ZLD ZNEW.ZAB 5000  ; Load the output of ZLK offset by %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&gt;DDT Z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103,13F,0</w:t>
        <w:tab/>
        <w:tab/>
        <w:t>; Clear out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IZNEW.HEX</w:t>
        <w:tab/>
        <w:tab/>
        <w:t>; Read your version (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51xx,51yy,1xx</w:t>
        <w:tab/>
        <w:t>; Move Z-8000 code to the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S1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A 00 01</w:t>
        <w:tab/>
        <w:tab/>
        <w:t>; Set up pointer to HOSTZ (0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B 00 xx (even!)</w:t>
        <w:tab/>
        <w:t>; low byt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C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&gt;SAVE 10 ZEXNEW.COM</w:t>
        <w:tab/>
        <w:t>; Save your custom version of Z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once your version of ZEX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memory image, consisting of ZEX (%100-%F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Z8000 application program (%1000 to base of CC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for later execution from the CP/M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you have asse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mory test program, MTST.ZAS, and ZLK'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LK MTST.ZAB;=MTST,CPMINT(*)/1006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produce the file ZMT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ecuted on your Z-8002 from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&gt;ZLD MTST.ZAB</w:t>
        <w:tab/>
        <w:t>(load the absolu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&gt;ZEX ^A</w:t>
        <w:tab/>
        <w:tab/>
        <w:t>(load your version of ZE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^A keeps CP/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</w:t>
        <w:tab/>
        <w:tab/>
        <w:tab/>
        <w:t xml:space="preserve">  executing Z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&gt;SAVE 20 ZMTST.COM</w:t>
        <w:tab/>
        <w:t>(save the memory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0 page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MTST, an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ZLK MAP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of Z8000 program development using 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00 portion of ZEX is included (ZMNCPM.Z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located at address %500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to change the normal operating conditions for Z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d locate ZMNCP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AS ZMNCPM/X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ZLK /S/MS @ZMN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bsolute code may now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location %55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D ZMNCPM.ZAB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DT can be used to display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Z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0 76 0F 0F FC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 76 0F 0F FC .... (should be the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500,5AFF,500  (Move it to the correct spot in Z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 can be configured to run with either the Z-8001 or the Z-8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ZEX.COM contained on this disk has been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02. To create a Z-8001 version of ZEX, chang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01' to TRUE in ZMNCPM.ZAS, then 'ZAS', 'ZLK' and 'ZLD'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The ZMNCPM.ZLK file should be modifi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for ZEX and ZMN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ve it to the proper spot in ZEX.COM with DDT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SAVE 10 YOURZ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CW for programs executed with ZE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IAL_FCW symbol within ZMNCPM.ZAS, and is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ser code running in non-segmented, syst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should be located above %100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nder ZEX, using System Call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unctions in ZMN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 Manual for more details on Z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ZLD.COM and ZLD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programs have been written to allo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ification to support widely varying program loa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from %103 to %1FF within ZLD and ZLDX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ification, and consists of a jump vector to several us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ZLDNULCP.ASM explains the function of each routin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ersion currently contained within ZLD.COM and ZLD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is file, ZLD can be set up to load to segmen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parate Program and Data areas, for example. Down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circuit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(or ques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CO   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3) 327-4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ug is suspected, send a sample which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together with the .COM files to Western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density 8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quire that the original distribution disk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pdates 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16-bit Micro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