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16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� Dis� Director� lis� utilit� -   versio� 1.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CO͠ versio� 1.� implement� man� ne� feature� ove� versio� 1.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s� significan� differenc� betwee� versio� 1.� an� versio� 1.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bilit� o� � t� ru� unde� bot� CP/� 2.� an� TurboDO� 1.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� adjustin� it� parameter� (suc� a� maximu� use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�� Othe� difference� includ� th� abilit� t� searc� 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rive� and/o� use� area� fo� � specifie� fil� a� wel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� t� lis� directl� t� th� printe� o� t� � dis� fil� (D.DIR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basi� operatio� o� � i� a� i� previou� versions�� Yo� me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"D"�� followe� b� a� optiona� ambiguou� o� unambiguou� file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omitte� filenam� ("� &lt;cr&gt;"� i� interprete� a� "Ġ *.*"�� Similar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Ġ A:�� implie� "� A:*.*� an� "� B:� implie� "Ġ B:*.*"�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� option�� u� t� � comman� lin� option� ma� b� specifie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ar� t� b� specified�� th� filenam� (o� a� leas� � driv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Ԡ b� given�� Option� ar� separate� fro� th� filenam� b� a� lea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spac� an� ar� free-for� i� format� Example� "� A� � � � u� fl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� referenc� t� th� A�� driv� i� "A:�� i� mandato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� � wit� � comman� o� th� for� "� � � � u� fl� woul� resu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Ġ thinkin� tha� � wa� th� fil� t� b� searche� for�� Not� al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� an� cas� withi� th� optio� fiel� ar� insignifican� (i.e.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u0Ơ l�� i� equivalen� t� "� � � � U� Ơ L")�� Th� onl� exce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� th� "USER� optio� whic� wil� b� explaine�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� lin� option� ma� b� specifie� onc� an� onl� onc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�� Tha� is� "� A� sDS� woul� b� illega� sinc� th� "S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specifie� twic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�� - al� user� �� cause� � t� displa� directorie� o� a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� startin� a� th� use� are� specifie� i� th� � optio� or�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i� omitted�� th� defaul� use� are� an� continuin� u� t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/M� o� 3� (Turbo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� - al� dis� optio� � allow� � t� searc� al� dis� drive� on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wit� th� dis� driv� specifie� o� implie� wit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filename�� Fo� example�� "� B�� D� wil� resul� i� � searchi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beginnin� wit� driv� B�� "� *.� D� wil� resul� i� Ġ searc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drive� beginnin� wit� th� driv� tha� i� logge�  i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� - fil� optio� � th� director� outpu� wil� b� echoe� t� 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e� "D.DIR� o� th� DEFAUL� drive�� I� D.DI� alread� exist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outpu� wil� b� APPENDE� t� th� en� o� th� file�� Otherw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DI� wil� b� create� a� � ne� file�� Th� appen� featur� allow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� u� on� massiv� fil� o� th� defaul� driv� Thi� wil� cont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� o� al� o� you� disks�� withou� havin� t� concaten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� o� individua� director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� - lis� optio� � force� al� consol� outpu� t� b� echo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� lis� devic� wit� th� mos� significan� bi� se� t� 0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�� - n� pag� optio� �� unconditionall� disable� th� pag� p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� Usefu� whe� runnin� � i� th� "F� and/o� "A� mode� whe� yo� ��don'� wan� th� pag� promp� slowin� yo� down� Not� tha� �  wil� no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page-paus� promp� int� th�  outpu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� - syste� optio� � syste� file� wil� b� include� i� th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� tha� bein� suppressed� I� TurboDO� thi� functio� i� disabl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file� wit� Globa� attribute� ar� alway� list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�� - use� optio� �� allow� th� specificatio� o� th� use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director� o� th� for� "Uxx� wher� th� use� � i� grea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 bu� no� greate� tha� � specifie� valu� no� t� excee� 1� unde� CP/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3� unde� TurboDOS� Th� use� optio� specificatio� wil� b� illeg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� i� ou� o� range�� omitted�� o� i� � i� specifie� o� � p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2.x� system� Not� tha� sinc� th� use� optio� require� 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�� th� use� number)�� th� use� numbe� mus� immediatel� fol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optio� o� th� comman� field�� Tha� is�� "U1� i� lega� bu� "� 1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