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RUN80 FORMA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Copyright   (C)   1981,  T.  Shapin,  Orange,  C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y not be sold but may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RUN80 is a text formatting program that runs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microprocessor  system  under  CP/M.  It 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reports, manuals, etc. It will  automatically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o pages, number the pages, add headings and foo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ify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prepare  your  text  by using any standar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under the CP/M operating  system.  You  gi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 name and an extension of "RNO" (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FF).  For  example,  "REPT1.RNO". You then type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RUN80 REPT1". This starts the RUN80 program,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PT1.RNO  file  from  your disk and produce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name "REPT1.MEM" (where  the  "MEM"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 for memo). This file can be typed by giving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TYPE REPT1.MEM"  if  your  hard  copy  termin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 you  are  typing  your text, you ad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ell RUN80 how you want your  test 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formatting  command  is  put  on  a line by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period. These commands can be in either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_o#_r#_m#_a#_t#_t#_i#_n#_g#_ C#_o#_m#_m#_a#_n#_d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ndard page layout is 60 characters wide and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 This fits nicely on an 8-1/2 by 11 inch sheet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a shorter page, say 8-1/2 inches high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l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age  format is set up for a header and a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was prepared with a header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he INSTRUCTIONS FOR RUN80 FORMA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header and the footer are optional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t any time. If the  character"#"  appea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or  footer  command line, it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. The footer command line to  prepare  this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FO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the header or footer with blank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quote,  "'", which will prevent leading blan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the formatting program fills outpu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packing  as  many input words as possible onto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printing it. The lines are also justified (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RUN80 FORMA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are made even) by inserting extra  spac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before output. People normally want filled tex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the default. It can be turned  off  howev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-fil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after   lines   will   be   printed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. Filling can be turned back on with  the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.nf  is encountered, there may be a par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but not yet output. The .nf will force  thi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before  anything  else happens. This action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eak". Many commands  cause  a  break  as  part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To force a break explicitl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get  extra  blanks  lines,  you  can  use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kip more than one blank line, follow thi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(A space is always required between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.)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2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that begins with spaces is a special  c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except spaces on the line, the lin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and produces a number of blank lines  equ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line  spacing.  These  lines  are  never 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re they appear, so they provide  a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blank  lines  at  the  top  of a page. If there ar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s followed by text, it it causes a break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indent  of  "+n".  These  actions  will  ca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at contains no formatting commands at all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line spacing is single space.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pacing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ree for triple spac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age  command  causes  a skip to the top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also causes a break. If you add a  number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new page will be given tha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RUN80 FORMA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g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nter the next line of outpu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enter the next five lines of output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n't like to count lines use a big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c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e 0   (to cancel the cent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ing operates much like c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l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 the  text  on the next n lines to be underlin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But .ul does not cause a break, so words  in 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be underl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l lots mor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words and l#_o#_t#_s#_ m#_o#_r#_e#_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nt command controls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subsequent lines to be indented by "n"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efault indent is "0".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m  n sets the right margin to n. The lin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lines is the difference between the right marg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values. These margin commands do not cause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emporary  indent sets the indent to posi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utput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i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n" is less  than  the  current  indent,  the  ind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 (a hanging indent). We will show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bsolute numbers are often awkward, RUN80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values  to  be  used  as  command  arguments.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RUN80 FORMA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that  allow a numeric argument "n" also allow "+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-n" instead, to signify a change in the  current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m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s  the  right  margin by 10 from its curren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dent 10 places farther to the right.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m 10 and .rm 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values are particularly useful with ".ti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indent relative to the current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 a  left  margin indented by 5, with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by a further 5 spaces.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nging indent as in a numbered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w is the time for all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to the aid of thei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tabs in  the  input  file  are 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spaces.  Tab  stops  can be set with a tab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you can set tab stops at column 9, 17, 25 and 35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a 9,17,25,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ext file. Then when you type a tab key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ntrol-I for terminals that do not  have  a  tab  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spaces  will  be  added  in  the  line  to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s to the next tab position. Tab st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 by a ".ta 0" command, where the  first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_p#_e#_c#_i#_a#_l#_ C#_h#_a#_r#_a#_c#_t#_e#_r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#" in headers and footings to get a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ready mentioned. When it is typed in text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non-expandable blank in filled and justifi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##This is the reas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have exactly two  blanks  after  the  "3."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 program  may  add  extra blanks to this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the right margin even. When TABS an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RUN80 FORMA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in  justified  text,  non-expanding  blank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In unfilled text, plain blank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special escape character "`" is used to me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 and ignore and  special  mean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has.  It  can be used to print itself or th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RUN80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BREAK?  DEFAUL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   ------  ---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BR             YES             CAUSE A LINE BRE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CE     N       YES     N= 1    CENTER THE NEXT N 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FI             YES             START FILLING (MOVE WORDS</w:t>
        <w:tab/>
        <w:tab/>
        <w:tab/>
        <w:tab/>
        <w:tab/>
        <w:tab/>
        <w:tab/>
        <w:t xml:space="preserve">TO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FO             NO      EMPTY   FOOTER TIT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HE             NO      EMPTY   HEADER TIT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IN     N       NO      N=0     INDENT N SPA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NF             YES             STOP FIL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PG     N       YES     N=+1    BEGIN PAGE NUMBERED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PL     N       NO      N=66    SET PAGE LENGTH TO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RM     N       NO      N=60    SET RIGHT MARGIN TO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SK     N       YES     N=1     SPACE DOWN N 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SP     N       NO      N=1     LINE SPACING IS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TA N,N...      NO      CLEARS  SET TAB STOPS (10 MA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TI     N       YES     N=0     TEMPORARY INDENT OF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UL     N       NO      NO      N=1     UNDERLINE WORDS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IN NEXT 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_p#_e#_c#_i#_a#_l#_ C#_h#_a#_r#_a#_c#_t#_e#_r#_s#_ "#" in a  heading  or  footing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   in   filled   text   will   be   changed   to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expandable). The escape character "`" means 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aracter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RUN80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