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 few of the additional features found in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orted in most 8080 FORTRANs. 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versions are performed for lengths of 1 and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TFOR INCLUDE file F77DEF, which also provid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for the functions on F77LIB which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INCLUDE file CONSTS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frequently us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new standard ("intrinsic")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employed by searching the file F77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reated by compiling F77LIB.FOR. 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unction cannot be implemented except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which is the length i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found. Preferably, the length of the lon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lso.   Additional arguments are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systems which do not meet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