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PIRŠ i� � comprehensiv� memor� tes� progra� implementin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algorithm� develope� a� th� Universit� o� Illinoi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� wer� publishe� i� Jun� 197� 'IEEŠ TRANSACTIONӠ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'��  Th� Universit� o� Illinoi� tes� algorithm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� an� th� 'HAL� SLOW� tes� routines�  Als� includ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st routines I d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s� wil� automaticall� siz� th� TP� an� tes� al� o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h� star� o� BDOS��  Ther� ar� onl� thre� contro� codes�  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us� th� tes� t� restart� � ^� wil� caus� � jum� t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� (i.e� war� boot)� an� � ^� wil� caus� th� progra� t� s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�  Th� ^� functio� i� particularll� usefu� i� th� 'SCRA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'SPIRAL� routin� t� sto� t� tes� causin� refres� ver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ynami� memories��  Anothe� ^� wil� caus� th� tes� t� star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�  Bot� th� 'SCRAMBLE� an� 'SPIRAL� tes� routine� us� r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� thi� i� � fai� tes� o� � memor� arra� fo� pa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Cr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DELI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WEST EL CAMI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VIEW, CA. 94040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