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ANLINK or a similar product which links PCs to a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feature Deluxe is installed, and if the Vfeature volumes ar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egabytes, then the operating system used on the remote PCs must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larger than normal sectors.  The easiest way to accomplis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he system diskettess for the remote computers on the Vfeature'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(using the "/S" option).  You may then copy the other DOS files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you will have a DOS System diskette capable of handl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those on your Vfeature Delux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ire patches to LANLINK to operate with Vfeature Delu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difficulty, check with LANLINK's technical support depar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