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FIND.COM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SCII, upper case character string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generic file name, thus may search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.  Also very useful for finding things in MAST.C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multiple VDM routines: VDMSCROL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VDM.ASM, etc  you could FIND MAST.CAT VDM to se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b:*.asm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ccurrences of ALPHA in all .ASM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LIST.COM which takes a starting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 1) use find to find a particular part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) use LIST specifying a starting lin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code you want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IND is a quickie program - it get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from the second FCB so you can't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the ASCII string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b:*.asm in.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N (since .to would be put as the file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