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1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rk of the Unicorn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D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.1 7 Dec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er and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W. Layson, 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an  alternative  to  CLINK  for  linking  BDS  C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ked with CLINK will  have  a jump tab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ach function; calls to other  functions  are  made 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table.  L2 eliminates these jump tables, and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calls through them to go directly to the targe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making the code imperceptibly faster, this  has  tw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one, it makes the code smaller by 4% to 10%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observed  in  a  program containing many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 little besides call a few other functions),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to  display the  name  of  the  target  function  of  a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 seems  to  be complete enough to replace CLINK  entirely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 advantage is that it's written in C, so that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 it  doesn't  have, you can just hack it 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er  interface and certain aspects of its behavior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 is  the distinction it mak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and  "library"  CRL  files.   Program file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ntirety;  each  function  in a program file is  link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has been referenced by the time i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other function  with  the  same  name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  Library files  are  scanned  for  needed  function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been referenced by another function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code.  CLINK treats all CRL files as librari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(except see the -f option for v1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foo bar -l bletch grotz -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command, L2 will load all the  functions  in FOO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CRL  (the  program files).  Then it  will  scan  the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TCH.CRL, GROTZ.CRL, DEFF.CRL,  and DEFF2.CRL (in that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ve  been  referenced  but  not  linked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satisfied references, L2 will display a list of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 prompt  for  the name of a CRL file to scan;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2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 until  all references are satisfied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). Then it will write the resulting code to  FOO.COM,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k statistics, and write a symbol table (with the lin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) to FOO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then: here is a list of  the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Options  consist  of  a  dash  followed by  a 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)  word,  preceded  and  followed  by  a  space.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's, L2's options  may  not  be combined; "-l -w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breviated "-lw"; and "-m fubar"  may  not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fu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&lt;funcs&gt;       Reserves enough table size for &lt;funcs&gt;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funcs&gt;  is  in decimal.)  The default is 2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often  link  programs  with   more 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,  you  may wish to change the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in setup() in L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CRL file names  before  the  first  "-l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will be treated as program files;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after  the  first   "-l" 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braries.  Subsequent "-l"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ame&gt;        &lt;name&gt; becomes the  top-level  fun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 initially called when the .C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; by default,  of course, it is "main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,  unlike  with  CLINK, the top-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not be the  first  function  in the first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; it can be anywhere.  -m also works with -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l &lt;na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verlay segment will be built instead of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; the overlay will be linked to run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&lt;addr&gt; (entered in  hex).   &lt;name&gt;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 the root segment for which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built; &lt;name&gt;.SYM, a symbol  tabl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ither L2 or CLINK,  will be read in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L files,  to allow overlay function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 functions.   The  name  of   the 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the overlay -- i.e., the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 by a call to the overlay base  addres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y  default  not "main", but rather &lt;firstc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first  CRL  file in the L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 The  overlay   segment   is   writ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firstcrl&gt;.OVL. (See exampl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g &lt;addr&gt;      This option is used to produce a roo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address &lt;addr&gt;, e.g., for use  in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or ROMming. &lt;addr&gt; is entered in hex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address  of the code, not of 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, of  course,  0x100. (To link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3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a   nonstandard  CP/M,  you  need  a  C.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F.CRL,  and DEFF2.CRL which have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at  address.   If  you  are  running L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standard  CP/M, you should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 in  setup()  to  0x4300.)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tion to generate code for ROM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the "-t" option also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&lt;addr&gt;         Works  just like the CLINK "-t" option: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pointer to the given addres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-time package.  This  option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"-org" is used to generate code f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 "-t"  is  NOT  used,  then  the   first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of the resulting COM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ld origin-100h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"origin" is normally 0x100 or 0x4300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 "-t" causes the first two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xi sp,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A  SID-compatible  symbol  table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rstcrl&gt;.SYM,  where &lt;firstcrl&gt; i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rst CRL  file  listed 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able is normally produced in address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phabetical order like CLINK's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o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              A variation on -w. The link statistics,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 displayed on the console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ing, are also appended to the .SYM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ing .SYM file is read into SID, S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ain  by  issuing  its typical  verbo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"?", but then  will  work 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advantage of putting the stats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SYM file is that one can subsequent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to see exactly how long the code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the external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s              Another variation  on  -w.  This  one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  table  to  &lt;firstcrl&gt;.SYM  and 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to &lt;firstcrl&gt;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2 is so large, it cannot  always  link large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 If it runs  out  of  memory  during  link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utomatically to (very slow) two-pass  mode.   (If  i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won't fit in memory at all", you probably hav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Split it up  or  make it a library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4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don't have enough memory to use 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 built  from  the source files L2.C, SCOTT.C, and CHARIO.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l2.c -e4D00</w:t>
        <w:tab/>
        <w:t>(use 4900 instead of 4D00 if L2.COM i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l2 chari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l2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an L2.COM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 a  slightly  shorter version, comment out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"  statement near the  beginning  of  L2.C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-e4500; the resulting L2 will  not  accept  the "-o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pre-release of MARC and want a MARC  cross-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 the  "#define  MARC". Then, when  you  use  the  "-m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L2 will look for CM.CCC,  DEFFM.CRL,  and DEFF2M.CR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ARC versions of these files.  L2 will produce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must be MFTPed to MARC, then converted to loa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tself does  not yet run under MARC; if anyone has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,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5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catabl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VL is a  variation  on  L2.  It builds relocatable over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 in fixed-size slots in a single overlay fi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rather terse) documentation from the beginning of MAKOVL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ovl &lt;root name&gt; &lt;overlay name&gt; {&lt;CR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 {&lt;CRL file&gt;}] [-n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descriptor file, &lt;root name&gt;.DES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slot size&gt; &lt;relocation info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L file&gt; ... (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more 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(an entry for each top-lev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an entry for each overlay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segments are of length &lt;overlay slot size&gt;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the last  &lt;relocation  info  size&gt; bytes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 relocation offsets.  This is a 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of  byte  values  giving  the 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addresses to  be  relocated;  a  value 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o  add  255  to the next byte value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  The  first offset is relative to -1 (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relocate  the  first word of the overlay).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overlay  is  a  table  of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evel functions, one address for each fun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overlay in the descript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 works  as  for L2: CRL file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6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l  are  loaded  in entirety; those after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for needed functions.  Any fun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search list in the overlay  descript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canned, unless the -nd (no default)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verlay,  once  created,  is   written   into  &lt;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.OVL, at  address  &lt;slot  number&gt;  *  &lt;overlay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.DES file, with comments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128                 [1K overlay slots; 128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1 lib2 lib3           [default CRL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One    0              [overlay name, slo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1              [callable functions in the over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Two    1              [another overlay name &amp; s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ode to load and execute the generated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urovl, ovl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OVLSIZE     1024      /* overlay spac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LOCSIZE   128       /* size of relocat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overlay[OVL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Init()                     /* start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vl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ovlfd = open ("FUBAR.OVL", INPUT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("Can't find the overlay file, 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Fini()                     /* clean up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(ovl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7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Call (ovlno, fun, arg1, arg2) /* call function &lt;fu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vlno, fun, arg1, arg2; /* with args (&lt;arg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2&gt;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ovltab, (*ovlfunct)();   /* note C bug: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ovltab)()" doesn't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Load (ovl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tab =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funct = ovltab[fu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*ovlfunct) (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Load (ovlno)               /* load 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loc[RELOC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vlno == curov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eek (ovlfd, ovlno * ((OVLSIZE + RELOCSIZE) / 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read (ovlfd, overlay, (OVLSIZE / 128)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read (ovlfd, reloc, (RELOCSIZE / 128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("Read error in the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Reloc (overlay, r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vl =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Reloc (code, rels)         /* relocate an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ode,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i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emp = cod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*re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emp +=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*rels++ == 255) btemp += *rel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p = 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temp +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8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1     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2   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3     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Call (FUNC11, 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KOV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makovl.c -e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      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       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makovl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W. L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