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QUSQF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FLS, SQ, USQ, and TYP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build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such as the SQ and USQ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This and those programs use the directe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allow redirection of console input and/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ded to accept parameters from the consol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. Each parameter is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beginning with '-' are passed through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names (with ':') alone are also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 are treated as ambiguous fi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rive specification. The disk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specific file name which match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output list (with the optional drive spec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 matches a comment is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est run (output to conso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fls.c c:*.com b: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build list in "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fls.c c:*.com b:.h &g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build list in file and send to consol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fls.c c:*.com b:.h +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build list and run program SQ.COM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for keybo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fls b:.c d:*.?Q? |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resses a file without loo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q.com program is required to unsquee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compression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   6%      (Don't b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M    33%     (using full ASCII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IC    46%     (using only uppercase and a few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ing a really big file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 i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... represents more (optional) items and "it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</w:t>
        <w:tab/>
        <w:t xml:space="preserve">      to change the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  <w:tab/>
        <w:t xml:space="preserve">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file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uch items are given on the command li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commands (one at a time). An emp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uses the dio package, so input and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al items on the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</w:t>
        <w:tab/>
        <w:t xml:space="preserve">      reads console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file</w:t>
        <w:tab/>
        <w:t xml:space="preserve">      sends consol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ile</w:t>
        <w:tab/>
        <w:t xml:space="preserve">      sends console output to conso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nsole output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eTM #ram using dio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put of this one or vice-vers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fls parameters |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ls might be a program teeoae</w:t>
        <w:t>i.ands patterns lik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ambiguous file names for sq to 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eezed file name is formed by changing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type to Q. If there is no file type, th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is QQQ. If the name exists it is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Q GRUMP</w:t>
        <w:tab/>
        <w:t xml:space="preserve">      makes GRUMP.QQQ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Q D:CRAP.XYZ</w:t>
        <w:tab/>
        <w:t xml:space="preserve">      makes CRAP.XQZ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Q B: D:CRAP.COM      makes CRAP.CQM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SQ X.A C: Y.B</w:t>
        <w:tab/>
        <w:t xml:space="preserve">      makes X.AQ on B: and Y.BQ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s compress strings of identica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code each resulting byte value and EOF as b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lengths in inverse proportion to their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ance in the intermediate input stream. 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ffman algorithm.</w:t>
        <w:tab/>
        <w:t xml:space="preserve"> Decoding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eezed file, so squeezing short files 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distributed byte values will actually in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unsqueeze files formed by s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Q i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... represents more (optional) items and "it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</w:t>
        <w:tab/>
        <w:t xml:space="preserve">      to change the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  <w:tab/>
        <w:t xml:space="preserve">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file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uch items are given on the command li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commands (one at a time). An emp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Q uses the dio package, so input and output can be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by special items on the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</w:t>
        <w:tab/>
        <w:t xml:space="preserve">      reads console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file</w:t>
        <w:tab/>
        <w:t xml:space="preserve">      sends consol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ile</w:t>
        <w:tab/>
        <w:t xml:space="preserve">      sends console output to conso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nsole output of another program usinf dio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put of USQ or vice-vers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fls parameters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ls might be a program that expands patterns like.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specific file names for usq to un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squeezed file name is recorded in the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SQ GRUMP.QQQ</w:t>
        <w:tab/>
        <w:t xml:space="preserve">      writes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SQ D:CRAP.XQZ</w:t>
        <w:tab/>
        <w:t xml:space="preserve">      writes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SQ B: D:CRAP.CQM     writes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USQ X.AQ C: Y.BQ      writes X.?? on B: and Y.??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print squeeze files formed by s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