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86 INSTALLATION in a Vfea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will allow you to successfully install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ive in a NOVELL ADVANCED NETWARE/86 (dedicated or non-de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ELL NETWARE/86 (non-dedicated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ING V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the Vfeature installation as described in the Vfeatur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ck the Master Vfeat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Create a Working Vfeat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Run VOL_DEF to define the drive parameters.  Read the Vfeatur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specific instructions regarding installation on an AT or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Enter all bad tracks identified in the disk drive manufacturer's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Tra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Perform a low level forma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Proceed to the main Vfeature selection menu and choose the assig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option.  Assign drive "C:" with a size of 10 megabyes. 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(escape) to exit back to the Vfeatur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Select the disk volume format option and format volume C:,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(exit) option 6.  When you are asked if you wish to insta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Vfeature installation on the hard disk; say 'Y'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V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Then reboot with the WORKING Vfeature diskette and edit the disket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append a "/N" to the "device=fixt_drv.sys" state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uld look like this:  device=fixt_drv.sys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Reboot again with the WORKING Vfeature diskette and proceed to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the steps required to install the NOVELL system.</w:t>
      </w:r>
    </w:p>
    <w:p>
      <w:pPr>
        <w:pStyle w:val="PreformattedText"/>
        <w:bidi w:val="0"/>
        <w:jc w:val="left"/>
        <w:rPr/>
      </w:pPr>
      <w:r>
        <w:rPr/>
        <w:t>Refer to your NOVELL documentation for any detailed information regarding</w:t>
      </w:r>
    </w:p>
    <w:p>
      <w:pPr>
        <w:pStyle w:val="PreformattedText"/>
        <w:bidi w:val="0"/>
        <w:jc w:val="left"/>
        <w:rPr/>
      </w:pPr>
      <w:r>
        <w:rPr/>
        <w:t>the various step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time you are required to reboot the system you mus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Vfeat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sert the NOVELL Installation Utilities diskette into drive A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MPSURF.  You will be asked to select the drive to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or 2).  You will then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 the disk? (y/n)     *** Answe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the number of times to repeat the regular surface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100)?  *** Choose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ad the 'bad block' list from the disk? (y/n)  *** Answe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re these entries correct? (y/n)  *** Answer '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nswer 'N' to the entering the bad surface locations as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this in the Vfeatur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e COMPSURF program will initialize the 'blocks' on the disk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, the Comprehensive Surface Scan will begin.  The su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may be stopp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You will have to reboot to proceed (use the WORKING Vfeatur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Insert the Installation diskette into drive A: and run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ormation screen will be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is will take you to the Install options available screen.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en asked if you want to use the default installatio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'N'.  You will then be asked if you want a detailed expla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what this involves.  Answ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 you want to initialize hard disk 0 (y/n): *** Answe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formation about the current partition information will be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asked if want to continue.  *** Answer 'Y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ext, you will be asked to enter the number of cylinders to alloc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ARE partition.  *** enter the no. of cylinders for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If your drive has more than 1019 cylinders, enter 1019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ylinders as NOVELL won't correctly handle a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the spooled printers, number of files open, volume size, cac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, and number of directory entries as per the NOVELL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will prepare the volume directories, display the message "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Loader successfully written to the hard disk" and "Initial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"; then prompt you to enter the appropriate NOVEL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isk has space remaining, you will be asked the same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eco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this is complete, you will return to the Install op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ption 10 (Exit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nsert the Working Vfeature diskette in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OO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ooting the system using NOVELL and Vfeature, you must create a</w:t>
      </w:r>
    </w:p>
    <w:p>
      <w:pPr>
        <w:pStyle w:val="PreformattedText"/>
        <w:bidi w:val="0"/>
        <w:jc w:val="left"/>
        <w:rPr/>
      </w:pPr>
      <w:r>
        <w:rPr/>
        <w:t>bootable diskette.  The files included on the bootable diskette depend on</w:t>
      </w:r>
    </w:p>
    <w:p>
      <w:pPr>
        <w:pStyle w:val="PreformattedText"/>
        <w:bidi w:val="0"/>
        <w:jc w:val="left"/>
        <w:rPr/>
      </w:pPr>
      <w:r>
        <w:rPr/>
        <w:t>the version of NOVEL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TWARE/86 (BOOTING in NON-DEDICATED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make two copies of the WORKING Vfeature disket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SKCOPY command.  These will be used to creat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DICATED BOO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irst diskette you will need to create an AUTOEXEC.BA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OADER [DOS memory specifi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memory specification is the amount of memory you wish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or DOS operation.  Refer to the NOVELL document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mount required.  You will then need to copy the NLO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VELL diskette to the NON-DEDICATED BOOT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ON-DEDICATED BOOT diskette is created the sa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UTOEXEC.BAT file contai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EDxx   ( xx = '20' or '30' depending on your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copy this file from the appropriate NOVEL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NOVELL documentation for a detailed description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ecessary for the NON-DEDICATED Boo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ADVANCED NETWARE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LL ADVANCED NETWARE/86 may be booted in either DEDICATED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ED mode.  The following example provides the method for 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DEDICATED or NON-DEDICA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make a copy of the WORKING Vfeature diskett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SKCOPY command.  This copy will be used to create the NOVELL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UTOEXEC.BAT file containing the command:  NET$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copy the file NET$OS.SYS from the NOVELL diskette and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NET$O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oot in NON-DEDICATED mode, you will need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ANDED30  to your AUTOEXEC.BAT file.  You will als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ANDED30 file onto your boo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NOVELL documentation for information regarding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your implementation of the NOVELL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