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The P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s used to create or modify a CP/M COM file from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X files. The command string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ATCH OUTFILE=INFILE1/OFFSET,INFILE2/OFFSET,INFILE3/OFFSET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must be of type COM. If it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The input files must be pre-existing fi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It is not necessary to type the file typ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set specifies that code will be offset by by som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oad address specified in the HEX file. The offse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xxx</w:t>
        <w:tab/>
        <w:t>a 1-4 digit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zz&gt;yyyy</w:t>
        <w:tab/>
        <w:tab/>
        <w:t>two hex numbers the offset is yyyy-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ATCH CPM64=BIOS64/FA00&gt;1F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rogram CPM64.COM to have the code in BIOS64.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an offset such that code specified to be sto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0 will be stored at 1F80 in the CPM64.C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M64.C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de to get a hex line from input file and do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s which don't 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